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бюджета Лахденпох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Решения Совета Лахденпохского муниципального округа «</w:t>
      </w:r>
      <w:r>
        <w:rPr>
          <w:szCs w:val="28"/>
        </w:rPr>
        <w:t xml:space="preserve">О бюджете Лахденпохского муниципального округа на 2026 год и плановый период 2027 и 2028 годов» </w:t>
      </w:r>
      <w:r>
        <w:rPr/>
        <w:t xml:space="preserve">подготовлен в соответствии с требованиями Бюджетного кодекса Российской Федерации с учетом послания Президента Российской Федерации Федеральному Собранию Российской Федерации и на основе основных экономических показателей </w:t>
      </w:r>
      <w:r>
        <w:rPr>
          <w:szCs w:val="28"/>
        </w:rPr>
        <w:t>прогноза социально-экономического развития Лахденпохского муниципального округа на 2026-2028 годы,  основных направлений бюджетной и налоговой политики Лахденпохского муниципального округа на 2026-2028 г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решения подготовлен на основе одобренного Администрацией Лахденпохского муниципального района прогноза социально-экономического развития Лахденпохского муниципального округа на 2026 год и на плановый период 2027 и 2028 год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Doccaption"/>
        </w:rPr>
        <w:t xml:space="preserve">Основным приоритетом при формировании проекта бюджета </w:t>
      </w:r>
      <w:r>
        <w:rPr/>
        <w:t xml:space="preserve">на </w:t>
      </w:r>
      <w:r>
        <w:rPr>
          <w:szCs w:val="28"/>
        </w:rPr>
        <w:t>2026 год и плановый период 2027 и 2028 годов</w:t>
      </w:r>
      <w:r>
        <w:rPr/>
        <w:t xml:space="preserve"> является обеспечение долговой устойчивости и сбалансированности бюджета в целях гарантированного исполнения расходных обязательст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новными мерами, направленными на обеспечение сбалансированности бюджета, определены повышение эффективности и результативности бюджетных расходов, создание условий для повышения качества предоставления муниципальных услуг исходя из финансовых возможностей бюджета Лахденпохского муниципального округа.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АВОВЫЕ ОСНОВЫ ФОРМИРОВАНИЯ 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РОЕКТА РЕШЕНИЯ ЛАХДЕНПОХСКОГО МУНИЦИПАЛЬНОГО СОВЕТА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/>
      </w:pPr>
      <w:r>
        <w:rPr>
          <w:b/>
          <w:u w:val="single"/>
        </w:rPr>
        <w:t>«О БЮДЖЕТЕ ЛАХДЕНПОХСКОГО МУНИЦИПАЛЬНОГО ОКРУГА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/>
      </w:pPr>
      <w:r>
        <w:rPr>
          <w:b/>
          <w:u w:val="single"/>
        </w:rPr>
        <w:t>НА 2026 ГОД И ПЛАНОВЫЙ ПЕРИОД 2027-2028 ГОДОВ»</w:t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ект Решения Совета Лахденпохского муниципального округа «О бюджете Лахденпохского муниципального округа на </w:t>
      </w:r>
      <w:r>
        <w:rPr>
          <w:szCs w:val="28"/>
        </w:rPr>
        <w:t>2026 год и плановый период 2027 и 2028 годов</w:t>
      </w:r>
      <w:r>
        <w:rPr/>
        <w:t>» (далее – проект Решения о бюджете, проект Решения) подготовлен в соответствии с требованиями Бюджетного кодекса Российской Федерации (далее – Бюджетный кодекс).</w:t>
      </w:r>
      <w:r>
        <w:rPr>
          <w:color w:val="FF0000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Общие требования к структуре и содержанию проекта Решения о бюджете установлены статьей 184.1 Бюджетного кодекс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. Пунктом 1 статьи 184.1 Бюджетного кодекса установлен перечень основных характеристик бюджета, утверждаемых решением  о бюджете (общий объем доходов, общий объем расходов, дефицит бюджета). Указанные параметры бюджета установлены на 2026 год пунктом 1 статьи 1 предложенного проекта Решения,  пунктом 3 статьи 1 на 2027 и 2028 годы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соответствии с пунктом 3 статьи 184.1, пунктом 2 статьи 107 Бюджетного кодекса РФ пунктом 2 статьи 1 проекта Решения установлен верхний предел муниципального внутреннего долга Лахденпохского муниципального района на 01 января 2027 год и пунктом 4 статьи 1  - на 1 января 2028 и 2029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 Статьей 2 проекта Решения и приложением 1 к нему в соответствии положениями пункта 2 статьи 184.1 Бюджетного кодекса и</w:t>
      </w:r>
      <w:r>
        <w:rPr>
          <w:lang w:eastAsia="ru-RU"/>
        </w:rPr>
        <w:t xml:space="preserve"> </w:t>
      </w:r>
      <w:r>
        <w:rPr/>
        <w:t>приказа Министерства финансов Российской Федерации  от 15.11.2024 № 17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в целях распределения Управлением Федерального казначейства по Республике Карелия поступлений, являющихся источниками формирования доходов бюджета Лахденпохского муниципального округа, предлагается установить нормативы распределения доходов в бюджет Лахденпохского муниципального округа, не закрепленные Бюджетным кодексом и Законом Республики Карелия от 01.11.2005 № 915-ЗРК «О межбюджетных отношениях в Республике Карелия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. Доходы бюджета Лахденпохского муниципального округа сформированы в соответствии с прогнозом социально-экономического развития Лахденпохского муниципального округа на 2026-2028 годы, бюджетным законодательством Российской Федерации, законодательством Российской Федерации и Республики Карелия о налогах и сборах и законодательством об иных обязательных платежах (статья 39 Бюджетного кодекса РФ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Статьей 3 проекта Решения утверждается прогнозируемый объем доходов бюджета Лахденпохского муниципального округа на 2026 год и на плановый период 2027 и 2028 годов согласно приложению 2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. Пунктами 1-5 статьи 4 проекта Решения в соответствии с частью 3 статьи 184.1 Бюджетного кодекса предлагается 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1 распределение бюджетных ассигнований бюджета Лахденпохского муниципального округа по ведомственной структуре расходов бюджета Лахденпохского муниципального округ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 и на плановый период 2027 и 2028 годов согласно приложениям 3 и 4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2 распределение бюджетных ассигнований бюджета Лахденпохского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</w:rPr>
        <w:t>на 2026 год и на плановый период 2027 и 2028 согласно приложениям 5 и 6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.3 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6 год и на плановый период 2027 и 2028 согласно приложениям 7 и 8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color w:val="000000"/>
        </w:rPr>
        <w:t>4.4 общий объем бюджетных ассигнований на исполнение публичных нормативных обязательств, в том числе за счет средств бюджета Республики Карелия на 2026 год и плановый период 2027-2028 год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.  Статьей 5 проекта Решения в соответствии с частью 1 статьи 81 Бюджетного кодекса создаются резервные фонды Администрации Лахденпохского муниципального округа и определяются их размер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6. Статьей 6 проекта Решения в соответствии со статьей  78 Бюджетного кодекса, регулируются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7. Статьей 7 в соответствии со статьей 110.1, статьей 111 Бюджетного кодекса Российской Федерации утвержда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- программа муниципальных внутренних заимствований Лахденпохского муниципального округа на 2026, 2027 и 2028 годы –   </w:t>
      </w:r>
      <w:r>
        <w:rPr/>
        <w:t>приложением 12 к проекту Решения</w:t>
      </w:r>
      <w:r>
        <w:rPr>
          <w:color w:val="000000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- предельный объем расходов на обслуживание муниципального долга Лахденпохского муниципального округа на 2026 год и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8. Статьей 8 к проекту Решения в соответствии со статьей 184.1 Бюджетного кодекса утверждаются источники финансирования дефицита бюджета Лахденпохского муниципального округа на 2026 год, на 2027 и 2028 годы, согласно </w:t>
      </w:r>
      <w:r>
        <w:rPr/>
        <w:t xml:space="preserve">приложениям 13 и 14 к проекту Решения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9. </w:t>
      </w:r>
      <w:r>
        <w:rPr>
          <w:lang w:eastAsia="en-US"/>
        </w:rPr>
        <w:t xml:space="preserve">Статьей 9 проекта Решения применительно к исполнению бюджета Лахденпохского муниципального округа в 2026 году реализованы требования абзаца пятого пункта 3 статьи 217 </w:t>
      </w:r>
      <w:r>
        <w:rPr>
          <w:bCs/>
          <w:lang w:eastAsia="en-US"/>
        </w:rPr>
        <w:t xml:space="preserve">Бюджетного кодекса в части определения объемов и направлений использования средств </w:t>
      </w:r>
      <w:r>
        <w:rPr>
          <w:lang w:eastAsia="en-US"/>
        </w:rPr>
        <w:t>резервных фондов, а также средств, иным образом зарезервированных в составе утвержденных бюджетных ассигнов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ект Решения не содержит отдельной статьи о вступлении решения 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. ОСНОВНЫЕ ХАРАКТЕРИСТИКИ БЮДЖЕТА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ЛАХДЕНПОХСКОГО МУНИЦИПАЛЬНОГО ОКРУГА НА 2026 ГОД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ые характеристики проекта бюджета Лахденпохского муниципального округа сформированы на основе основных показателей прогноза социально-экономического развития Лахденпохского муниципального округа на 2026-2028 годы, основных направлениях бюджетной и </w:t>
      </w:r>
      <w:r>
        <w:rPr>
          <w:szCs w:val="28"/>
        </w:rPr>
        <w:t xml:space="preserve">налоговой политики Лахденпохского муниципального округа на 2026-2028 годы, </w:t>
      </w:r>
      <w:r>
        <w:rPr/>
        <w:t>и характеризуются следующими данными:</w:t>
        <w:tab/>
        <w:tab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руб.</w:t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047"/>
      </w:tblGrid>
      <w:tr>
        <w:trPr>
          <w:tblHeader w:val="true"/>
          <w:trHeight w:val="322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6 год (прогноз)</w:t>
            </w:r>
          </w:p>
        </w:tc>
      </w:tr>
      <w:tr>
        <w:trPr>
          <w:tblHeader w:val="true"/>
          <w:trHeight w:val="502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25 786,04</w:t>
            </w:r>
          </w:p>
        </w:tc>
      </w:tr>
      <w:tr>
        <w:trPr>
          <w:tblHeader w:val="true"/>
          <w:trHeight w:val="42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49 786,04</w:t>
            </w:r>
          </w:p>
        </w:tc>
      </w:tr>
      <w:tr>
        <w:trPr>
          <w:trHeight w:val="42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фицит (-), профицит (+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 00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u w:val="single"/>
        </w:rPr>
        <w:t>3. ДОХОДЫ БЮДЖЕТА ЛАХДЕНПОХСКОГО МУНИЦИПАЛЬНОГО ОКРУГА</w:t>
      </w:r>
    </w:p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0"/>
        </w:rPr>
        <w:t>Прогноз по доходам бюджета Лахденпохского муниципального округа на 2026 год  разработан в условиях действующего налогового и бюджетного законодательства, по нормативам отчислений, установленным Бюджетным кодексом Российской Федерации и Законом Республики Карелия «О межбюджетных отношениях в Республике Карелия», с учетом положений и проектов изменения законодательства, вступающих в силу с 1 января 2026 года,</w:t>
      </w:r>
      <w:r>
        <w:rPr>
          <w:color w:val="0000FF"/>
          <w:szCs w:val="20"/>
        </w:rPr>
        <w:t xml:space="preserve"> </w:t>
      </w:r>
      <w:r>
        <w:rPr>
          <w:color w:val="000000"/>
          <w:szCs w:val="20"/>
        </w:rPr>
        <w:t>целей и задач налоговой политики Российской Федерации, Республики Карелия и Лахденпохского муниципального округа, на основе отдельных показателей прогноза социально-экономического развития Лахденпохского муниципального округа на соответствующий период, прогнозных показателей поступления доходов в очередном году, представленных главными администраторами доходов бюджета, динамики поступлений, оценки исполнения бюджета муниципального района за 2025 год и поступлений по результатам претензионно-исковой работы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Cs w:val="20"/>
        </w:rPr>
        <w:t>Общий объем доходов бюджета Лахденпохского муниципального округа на 2026 год прогнозируется в сумме 725 786,04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логовые и неналоговые доходы в сумме 356 932,95 тыс. рублей, что составляет 49 процентов от общей суммы доход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безвозмездные поступления в сумме 368 853,09 тыс. рублей, что составляет 51процент от общей суммы доходов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Прогноз поступления налоговых и неналоговых доходов в 2026 году</w:t>
      </w:r>
    </w:p>
    <w:p>
      <w:pPr>
        <w:pStyle w:val="Normal"/>
        <w:spacing w:lineRule="auto" w:line="276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1560"/>
      </w:tblGrid>
      <w:tr>
        <w:trPr>
          <w:tblHeader w:val="true"/>
          <w:trHeight w:val="593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Прогноз на 2026 год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 932,95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7 786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 870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уристически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375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 200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211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500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831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 740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 432,0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5 262,99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 942,3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1 281,52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501,14</w:t>
            </w:r>
          </w:p>
        </w:tc>
      </w:tr>
    </w:tbl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43" w:hanging="0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гноз поступления налога на доходы физических лиц определен на основе прогнозируемого фонда заработной платы на 2026 год, прогнозируемого объема налоговой базы и ставок налога, установленных Налоговым Кодексом Российской Федерации, прогноза, представленного главным администратором – Управлением Федеральной налоговой службы по Республике Карелия. Прогноз поступления налога на доходы физических лиц на 2026 год определен в целом в сумме </w:t>
      </w:r>
      <w:r>
        <w:rPr>
          <w:b/>
        </w:rPr>
        <w:t>207 786 тыс. рублей</w:t>
      </w:r>
      <w:r>
        <w:rPr/>
        <w:t>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</w:t>
      </w:r>
      <w:r>
        <w:rPr>
          <w:i/>
          <w:iCs/>
        </w:rPr>
        <w:t xml:space="preserve">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i/>
            <w:iCs/>
          </w:rPr>
          <w:t>статьями 227</w:t>
        </w:r>
      </w:hyperlink>
      <w:r>
        <w:rPr>
          <w:i/>
          <w:iCs/>
        </w:rPr>
        <w:t xml:space="preserve">, </w:t>
      </w:r>
      <w:hyperlink r:id="rId3">
        <w:r>
          <w:rPr>
            <w:rStyle w:val="InternetLink"/>
            <w:i/>
            <w:iCs/>
          </w:rPr>
          <w:t>227.1</w:t>
        </w:r>
      </w:hyperlink>
      <w:r>
        <w:rPr>
          <w:i/>
          <w:iCs/>
        </w:rPr>
        <w:t xml:space="preserve"> и </w:t>
      </w:r>
      <w:hyperlink r:id="rId4">
        <w:r>
          <w:rPr>
            <w:rStyle w:val="InternetLink"/>
            <w:i/>
            <w:iCs/>
          </w:rPr>
          <w:t>228</w:t>
        </w:r>
      </w:hyperlink>
      <w:r>
        <w:rPr>
          <w:i/>
          <w:iCs/>
        </w:rPr>
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</w:r>
      <w:r>
        <w:rPr>
          <w:i/>
        </w:rPr>
        <w:t xml:space="preserve"> </w:t>
      </w:r>
      <w:r>
        <w:rPr/>
        <w:t xml:space="preserve">определен исходя из прогнозируемого фонда заработной платы на 2026 год в размере 3 892,6 млн. рублей. Вычеты, установленные частью второй Налогового кодекса Российской Федерации, применены в размере 3,07% от фонда заработной платы на основе сложившейся динамики налоговых вычетов согласно форм налоговой отчетности 5-НДФЛ и 5-ДДК, представленных Управлением Федеральной налоговой службы по Республике Карелия. При величине налоговой ставки 13 процентов и нормативе отчислений от налога на доходы физических лиц в бюджет Лахденпохского муниципального округа на 2026 год в размере 43 процентов прогноз налога на доходы физических лиц с доходов, источником которых является налоговый агент в бюджет Лахденпохского муниципального округа определен на 2026 год в размере 138 416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 xml:space="preserve"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i/>
          </w:rPr>
          <w:t>статьей 227</w:t>
        </w:r>
      </w:hyperlink>
      <w:r>
        <w:rPr>
          <w:i/>
        </w:rPr>
        <w:t xml:space="preserve">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</w:r>
      <w:r>
        <w:rPr>
          <w:rFonts w:eastAsia="Calibri"/>
          <w:i/>
          <w:lang w:eastAsia="en-US"/>
        </w:rPr>
        <w:t xml:space="preserve">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142 тыс. рублей</w:t>
      </w:r>
      <w:r>
        <w:rPr>
          <w:rFonts w:eastAsia="Calibri"/>
          <w:lang w:eastAsia="en-US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- н</w:t>
      </w:r>
      <w:r>
        <w:rPr>
          <w:i/>
          <w:iCs/>
        </w:rPr>
        <w:t xml:space="preserve">алог на доходы физических лиц с доходов, полученных физическими лицами в соответствии со </w:t>
      </w:r>
      <w:hyperlink r:id="rId6">
        <w:r>
          <w:rPr>
            <w:rStyle w:val="InternetLink"/>
            <w:i/>
            <w:iCs/>
          </w:rPr>
          <w:t>статьей 228</w:t>
        </w:r>
      </w:hyperlink>
      <w:r>
        <w:rPr>
          <w:i/>
          <w:iCs/>
        </w:rPr>
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</w:r>
      <w:r>
        <w:rPr>
          <w:rFonts w:eastAsia="Calibri"/>
          <w:lang w:eastAsia="en-US"/>
        </w:rPr>
        <w:t xml:space="preserve">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2 429 тыс. рублей</w:t>
      </w:r>
      <w:r>
        <w:rPr>
          <w:rFonts w:eastAsia="Calibri"/>
          <w:lang w:eastAsia="en-US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- н</w:t>
      </w:r>
      <w:r>
        <w:rPr>
          <w:i/>
          <w:iCs/>
        </w:rPr>
        <w:t xml:space="preserve">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</w:r>
      <w:hyperlink r:id="rId7">
        <w:r>
          <w:rPr>
            <w:rStyle w:val="InternetLink"/>
            <w:i/>
            <w:iCs/>
          </w:rPr>
          <w:t>статьей 227.1</w:t>
        </w:r>
      </w:hyperlink>
      <w:r>
        <w:rPr>
          <w:i/>
          <w:iCs/>
        </w:rPr>
        <w:t xml:space="preserve"> Налогового кодекса Российской Федерации</w:t>
      </w:r>
      <w:r>
        <w:rPr>
          <w:rFonts w:eastAsia="Calibri"/>
          <w:i/>
          <w:iCs/>
          <w:lang w:eastAsia="en-US"/>
        </w:rPr>
        <w:t xml:space="preserve">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55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</w:t>
      </w:r>
      <w:r>
        <w:rPr>
          <w:i/>
        </w:rPr>
        <w:t xml:space="preserve">алог на доходы физических лиц в части суммы налога, превышающей 650 тысяч рублей, относящейся к части налоговой базы, превышающей 5 миллионов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</w:t>
      </w:r>
      <w:hyperlink r:id="rId8">
        <w:r>
          <w:rPr>
            <w:rStyle w:val="InternetLink"/>
            <w:i/>
          </w:rPr>
          <w:t>абзаце тридцать девятом статьи 50</w:t>
        </w:r>
      </w:hyperlink>
      <w:r>
        <w:rPr>
          <w:i/>
        </w:rPr>
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</w:r>
      <w:hyperlink r:id="rId9">
        <w:r>
          <w:rPr>
            <w:rStyle w:val="InternetLink"/>
            <w:i/>
          </w:rPr>
          <w:t>пункте 6 статьи 210</w:t>
        </w:r>
      </w:hyperlink>
      <w:r>
        <w:rPr>
          <w:i/>
        </w:rPr>
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</w:r>
      <w:hyperlink r:id="rId10">
        <w:r>
          <w:rPr>
            <w:rStyle w:val="InternetLink"/>
            <w:i/>
          </w:rPr>
          <w:t>абзацах тридцать пятом</w:t>
        </w:r>
      </w:hyperlink>
      <w:r>
        <w:rPr>
          <w:i/>
        </w:rPr>
        <w:t xml:space="preserve"> и </w:t>
      </w:r>
      <w:hyperlink r:id="rId11">
        <w:r>
          <w:rPr>
            <w:rStyle w:val="InternetLink"/>
            <w:i/>
          </w:rPr>
          <w:t>тридцать шестом статьи 50</w:t>
        </w:r>
      </w:hyperlink>
      <w:r>
        <w:rPr>
          <w:i/>
        </w:rPr>
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</w:r>
      <w:hyperlink r:id="rId12">
        <w:r>
          <w:rPr>
            <w:rStyle w:val="InternetLink"/>
            <w:i/>
          </w:rPr>
          <w:t>абзаце девятом пункта 3 статьи 224</w:t>
        </w:r>
      </w:hyperlink>
      <w:r>
        <w:rPr>
          <w:i/>
        </w:rPr>
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74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 xml:space="preserve">- 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40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</w:r>
      <w:r>
        <w:rPr>
          <w:i/>
        </w:rPr>
        <w:t xml:space="preserve">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97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</w:t>
      </w:r>
      <w:r>
        <w:rPr>
          <w:i/>
          <w:iCs/>
        </w:rPr>
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</w:t>
      </w:r>
      <w:hyperlink r:id="rId13">
        <w:r>
          <w:rPr>
            <w:rStyle w:val="InternetLink"/>
            <w:i/>
            <w:iCs/>
          </w:rPr>
          <w:t>абзаце тридцать девятом статьи 50</w:t>
        </w:r>
      </w:hyperlink>
      <w:r>
        <w:rPr>
          <w:i/>
          <w:iCs/>
        </w:rPr>
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</w:r>
      <w:hyperlink r:id="rId14">
        <w:r>
          <w:rPr>
            <w:rStyle w:val="InternetLink"/>
            <w:i/>
            <w:iCs/>
          </w:rPr>
          <w:t>пункте 6 статьи 210</w:t>
        </w:r>
      </w:hyperlink>
      <w:r>
        <w:rPr>
          <w:i/>
          <w:iCs/>
        </w:rPr>
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</w:r>
      <w:hyperlink r:id="rId15">
        <w:r>
          <w:rPr>
            <w:rStyle w:val="InternetLink"/>
            <w:i/>
            <w:iCs/>
          </w:rPr>
          <w:t>абзацах тридцать пятом</w:t>
        </w:r>
      </w:hyperlink>
      <w:r>
        <w:rPr>
          <w:i/>
          <w:iCs/>
        </w:rPr>
        <w:t xml:space="preserve"> и </w:t>
      </w:r>
      <w:hyperlink r:id="rId16">
        <w:r>
          <w:rPr>
            <w:rStyle w:val="InternetLink"/>
            <w:i/>
            <w:iCs/>
          </w:rPr>
          <w:t>тридцать шестом статьи 50</w:t>
        </w:r>
      </w:hyperlink>
      <w:r>
        <w:rPr>
          <w:i/>
          <w:iCs/>
        </w:rPr>
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</w:r>
      <w:hyperlink r:id="rId17">
        <w:r>
          <w:rPr>
            <w:rStyle w:val="InternetLink"/>
            <w:i/>
            <w:iCs/>
          </w:rPr>
          <w:t>абзаце девятом пункта 3 статьи 224</w:t>
        </w:r>
      </w:hyperlink>
      <w:r>
        <w:rPr>
          <w:i/>
          <w:iCs/>
        </w:rPr>
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</w:r>
      <w:r>
        <w:rPr>
          <w:i/>
        </w:rPr>
        <w:t xml:space="preserve">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605 тыс. рублей;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/>
        <w:t xml:space="preserve">- </w:t>
      </w:r>
      <w:r>
        <w:rPr>
          <w:i/>
          <w:iCs/>
        </w:rPr>
        <w:t xml:space="preserve">Налог на доходы физических лиц в части суммы налога, превышающей 312 тысяч рублей, относящейся к сумме налоговых баз, указанных в </w:t>
      </w:r>
      <w:hyperlink r:id="rId18">
        <w:r>
          <w:rPr>
            <w:rStyle w:val="InternetLink"/>
            <w:i/>
            <w:iCs/>
          </w:rPr>
          <w:t>пункте 6 статьи 210</w:t>
        </w:r>
      </w:hyperlink>
      <w:r>
        <w:rPr>
          <w:i/>
          <w:iCs/>
        </w:rPr>
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</w:r>
      <w:hyperlink r:id="rId19">
        <w:r>
          <w:rPr>
            <w:rStyle w:val="InternetLink"/>
            <w:i/>
            <w:iCs/>
          </w:rPr>
          <w:t>абзацах тридцать пятом</w:t>
        </w:r>
      </w:hyperlink>
      <w:r>
        <w:rPr>
          <w:i/>
          <w:iCs/>
        </w:rPr>
        <w:t xml:space="preserve"> и </w:t>
      </w:r>
      <w:hyperlink r:id="rId20">
        <w:r>
          <w:rPr>
            <w:rStyle w:val="InternetLink"/>
            <w:i/>
            <w:iCs/>
          </w:rPr>
          <w:t>тридцать шестом статьи 50</w:t>
        </w:r>
      </w:hyperlink>
      <w:r>
        <w:rPr>
          <w:i/>
          <w:iCs/>
        </w:rPr>
        <w:t xml:space="preserve">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налоговым резидентом Российской Федерации в виде дивидендов (в части суммы налога, превышающей 312 тысяч рублей)</w:t>
      </w:r>
      <w:r>
        <w:rPr>
          <w:i/>
        </w:rPr>
        <w:t xml:space="preserve">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570 тыс. рублей;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- </w:t>
      </w:r>
      <w:r>
        <w:rPr>
          <w:i/>
          <w:iCs/>
        </w:rPr>
        <w:t xml:space="preserve">Налог на доходы физических лиц в части суммы налога, относящейся к налоговой базе, указанной в </w:t>
      </w:r>
      <w:hyperlink r:id="rId21">
        <w:r>
          <w:rPr>
            <w:rStyle w:val="InternetLink"/>
            <w:i/>
            <w:iCs/>
          </w:rPr>
          <w:t>пункте 6.2 статьи 210</w:t>
        </w:r>
      </w:hyperlink>
      <w:r>
        <w:rPr>
          <w:i/>
          <w:iCs/>
        </w:rPr>
        <w:t xml:space="preserve"> Налогового кодекса Российской Федерации, не превышающей 5 миллионов рублей</w:t>
      </w:r>
      <w:r>
        <w:rPr/>
        <w:t xml:space="preserve"> 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62 943 тыс. рублей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ходы от уплаты акцизов на нефтепродукты (дизельное топливо, моторные масла для дизельных и (или) карбюраторных (инжекторных) двигателей, автомобильный бензин, прямогонный бензин) рассчитаны с учетом дифференцированного норматива отчислений, установленного в бюджет Лахденпохского муниципального округа в размере 0,3535. Поступление указанных доходов в 2026 году прогнозируются в сумме 14 870 тыс. рублей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Туристический налог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Туристический налог установлен главой 33.1 Налогового кодекса Российской Федерации. Норматив зачисления в бюджет округа, в соответствии с пунктом 1 статьи 61.6 Бюджетного Кодекса Российской Федерации, составляет 100%. По данным главного администратора доходов поступление туристического налога в 2026 году составит 1 375 тыс. рублей.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лог, взимаемый в связи с применением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упрощенной системы налогообложения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оступление налога, взимаемого в связи с применением упрощенной системы налогообложения, на 2026 год спрогнозировано в сумме 15 200 тыс. рублей, в том числе по налогу, взимаемому с налогоплательщиков, выбравших в качестве объекта налогообложения доходы, – 11 600 тыс. рублей, по налогу, взимаемому с налогоплательщиков, выбравших в качестве объекта налогообложения доходы, уменьшенные на величину расходов, - 3 600 тыс. рублей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 налога, взимаемого в связи с применением упрощенной системы налогообложения, на 2026 год определен в соответствии с данными главного администратора доходов - Управления Федеральной налоговой службы по Республике Карелия, исходя из сложившейся динамики налоговой базы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прощенной системы налогообложения», динамики фактического поступления налога и его собираемости, а также размера единого норматива отчислений налога, взимаемого в связи с применением упрощенной системы налогообложения. В 2026 году размер норматива составит 15 проценто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widowControl w:val="false"/>
        <w:ind w:right="-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lineRule="auto" w:line="276"/>
        <w:ind w:right="-5" w:firstLine="709"/>
        <w:jc w:val="both"/>
        <w:rPr/>
      </w:pPr>
      <w:r>
        <w:rPr/>
        <w:t xml:space="preserve">Прогноз поступления единого сельскохозяйственного налога </w:t>
      </w:r>
      <w:r>
        <w:rPr>
          <w:szCs w:val="20"/>
        </w:rPr>
        <w:t xml:space="preserve">на 2026 год </w:t>
      </w:r>
      <w:r>
        <w:rPr/>
        <w:t>определен</w:t>
      </w:r>
      <w:r>
        <w:rPr>
          <w:szCs w:val="20"/>
        </w:rPr>
        <w:t xml:space="preserve"> в сумме 1 211 тыс. рублей на основании прогноза, представленного главным администратором – Управлением Федеральной налоговой службы по Республике Карелия исходя из налоговой базы 2024 года и установленного Бюджетным кодексом Российской Федерации норматива отчисления в бюджет муниципального округа в размере 100 процентов.</w:t>
      </w:r>
    </w:p>
    <w:p>
      <w:pPr>
        <w:pStyle w:val="Normal"/>
        <w:widowControl w:val="false"/>
        <w:spacing w:lineRule="auto" w:line="276"/>
        <w:ind w:right="-5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стемы налогообложения</w:t>
      </w:r>
    </w:p>
    <w:p>
      <w:pPr>
        <w:pStyle w:val="Normal"/>
        <w:widowControl w:val="false"/>
        <w:ind w:right="-5" w:hanging="0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 поступления налога, взимаемого в связи с применением патентной системы налогообложения, на 2026 год определен в сумме 3 500 тыс. рублей на основе данных, представленных главным администратором – Управлением Федеральной налоговой службы по Республике Карелия и установленного Бюджетным кодексом Российской Федерации норматива отчисления в бюджет муниципального округа в размере 100 проц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огласно отчетам налоговых органов о количестве выданных патентов на право применения патентной системы формы 1-Патент за 2024 год выдано 222 патента, за 1 полугодие 2025 года – 224 патента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Прогноз поступления налога на имущество физических лиц на 2026 год определен </w:t>
      </w:r>
      <w:r>
        <w:rPr/>
        <w:t xml:space="preserve">исходя из прогноза, представленного главным администратором доходов Управлением Федеральной налоговой службы по Республике Карелия в размере 7 831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0"/>
        </w:rPr>
      </w:pPr>
      <w:r>
        <w:rPr/>
        <w:t xml:space="preserve">Норматив зачисления в бюджет муниципального округа установлен </w:t>
      </w:r>
      <w:r>
        <w:rPr>
          <w:szCs w:val="20"/>
        </w:rPr>
        <w:t>Бюджетным кодексом Российской Федерации в размере 100 процентов.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емельный налог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Прогноз поступления земельного налога на 2026 год определен </w:t>
      </w:r>
      <w:r>
        <w:rPr/>
        <w:t xml:space="preserve">исходя из прогноза, представленного главным администратором доходов Управлением Федеральной налоговой службы по Республике Карелия в размере 18 740 тыс. рублей, в том числе по земельному налогу с организаций 12 516 тыс. рублей и земельному налогу с физических лиц 6 224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0"/>
        </w:rPr>
      </w:pPr>
      <w:r>
        <w:rPr/>
        <w:t xml:space="preserve">Норматив зачисления в бюджет муниципального округа установлен </w:t>
      </w:r>
      <w:r>
        <w:rPr>
          <w:szCs w:val="20"/>
        </w:rPr>
        <w:t>Бюджетным кодексом Российской Федерации в размере 100 процентов.</w:t>
      </w:r>
    </w:p>
    <w:p>
      <w:pPr>
        <w:pStyle w:val="Normal"/>
        <w:spacing w:lineRule="auto" w:line="276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ая пошли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Прогноз поступления государственной пошлины по делам, рассматриваемым в судах общей юрисдикции, мировыми судьями (за исключением Верховного Суда Российской Федерации) на 2026 год определен исходя из</w:t>
      </w:r>
      <w:r>
        <w:rPr/>
        <w:t xml:space="preserve"> прогноза, </w:t>
      </w:r>
      <w:r>
        <w:rPr>
          <w:color w:val="000000"/>
        </w:rPr>
        <w:t xml:space="preserve">представленного главным администратором - </w:t>
      </w:r>
      <w:r>
        <w:rPr/>
        <w:t>Управлением Федеральной налоговой службы по Республике Карелия в сумме</w:t>
      </w:r>
      <w:r>
        <w:rPr>
          <w:color w:val="000000"/>
        </w:rPr>
        <w:t xml:space="preserve"> 9 432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ходы от использования имущества,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ходящегося в государственной и муниципальной собственно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ab/>
      </w:r>
      <w:r>
        <w:rPr>
          <w:color w:val="000000"/>
        </w:rPr>
        <w:t>Прогноз определен по данным главного администратора доходов – Администрации Лахденпохского муниципального округа</w:t>
      </w:r>
      <w:r>
        <w:rPr/>
        <w:t xml:space="preserve"> с учетом данных, предоставленных МКУ «Комитет имущественных отношений и жилищно-коммунального хозяйства» </w:t>
      </w:r>
      <w:r>
        <w:rPr>
          <w:color w:val="000000"/>
        </w:rPr>
        <w:t>на основе планов использования земельных участков, прогноза развития экономики района и использования имущества, находящегося в собственности Лахденпохского муниципального округа, в том числ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</w:t>
      </w:r>
      <w:r>
        <w:rPr>
          <w:color w:val="000000"/>
        </w:rPr>
        <w:t>определены исходя из планируемого количества земельных участков, переданных в аренду, и ставок арендной платы, установленных Законом Республики Карелия от 10 июня 2013 года № 1712-ЗРК «О некоторых вопросах регулирования земельных отношений в Республике Карелия», а также в результате поступлений арендной платы за счет проведения мероприятий по взысканию имеющейся задолженности  в сумме 27 707 тыс. рублей и исходя из норматива зачисления 100 процентов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</w:rPr>
        <w:t xml:space="preserve">- 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</w:r>
      <w:r>
        <w:rPr>
          <w:color w:val="000000"/>
        </w:rPr>
        <w:t>определены исходя из количества земельных участков, переданных в аренду, а также в результате поступлений арендной платы за счет проведения мероприятий по взысканию имеющейся задолженности  в сумме 1 660,9 тыс. рублей и исходя из норматива зачисления 100 процентов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</w:rPr>
        <w:t xml:space="preserve">- 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</w:t>
      </w:r>
      <w:r>
        <w:rPr>
          <w:color w:val="000000"/>
        </w:rPr>
        <w:t>на 2026 год в сумме 380 тыс. рублей исходя из прогнозируемого размера площадей сдаваемых в аренду помещен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</w:rPr>
        <w:t xml:space="preserve">- доходы от сдачи в аренду  имущества, составляющего казну Лахденпохского муниципального округа, </w:t>
      </w:r>
      <w:r>
        <w:rPr>
          <w:color w:val="000000"/>
        </w:rPr>
        <w:t>определены на 2026 год в сумме 1 213,79 тыс. рублей, исходя из прогнозируемого размера площадей сдаваемых в аренду помещений и поступления платежей в результате претензионно – исковой работ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прочие поступления от использования имущества, находящегося в собственности муниципального округа </w:t>
      </w:r>
      <w:r>
        <w:rPr>
          <w:color w:val="000000"/>
        </w:rPr>
        <w:t xml:space="preserve">определены на основании договоров социального найма, площади муниципального жилого фонда в размере 3 506,69 тыс. рублей, а также </w:t>
      </w:r>
      <w:r>
        <w:rPr>
          <w:i/>
          <w:color w:val="000000"/>
        </w:rPr>
        <w:t>платы, поступающей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</w:r>
      <w:r>
        <w:rPr>
          <w:color w:val="000000"/>
        </w:rPr>
        <w:t xml:space="preserve"> в сумме 794,61 тыс. рублей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В целом, прогноз поступления доходов от использования имущества, находящегося в государственной и муниципальной собственности на</w:t>
      </w:r>
      <w:r>
        <w:rPr>
          <w:color w:val="00B050"/>
        </w:rPr>
        <w:t xml:space="preserve"> </w:t>
      </w:r>
      <w:r>
        <w:rPr/>
        <w:t>2026 год определен в сумме 35 262,99</w:t>
      </w:r>
      <w:r>
        <w:rPr>
          <w:color w:val="00B050"/>
        </w:rPr>
        <w:t xml:space="preserve"> </w:t>
      </w:r>
      <w:r>
        <w:rPr/>
        <w:t>тыс. рублей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Прогноз определен по данным главных администраторов доходов бюджета Лахденпохского муниципального округа – муниципального казенного учреждения «Лахденпохский архив», муниципального учреждения «Районное управление образования и по делам молодежи», муниципального казенного учреждения «Хозяйственное управление» и муниципальных учреждений культуры, находящихся на территории сельских населенных пунктов округа в сумме 15 942,3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реализации имущества,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ходящегося в собственности муниципальных округ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ab/>
        <w:tab/>
      </w:r>
      <w:r>
        <w:rPr>
          <w:color w:val="000000"/>
        </w:rPr>
        <w:t>Доходы от реализации имущества, находящегося в собственности  муниципального округа прогнозируется по данным главного администратора доходов – Администрации Лахденпохского муниципального района</w:t>
      </w:r>
      <w:r>
        <w:rPr/>
        <w:t xml:space="preserve"> с учетом данных, предоставленных МКУ «Комитет имущественных отношений и жилищно-коммунального хозяйства»</w:t>
      </w:r>
      <w:r>
        <w:rPr>
          <w:color w:val="000000"/>
        </w:rPr>
        <w:t xml:space="preserve"> в соответствии с проектом плана приватизации муниципального имущества на 2026 год в размере 1 105,82 тыс. рублей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продажи земельных участк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Доходы от продажи земельных участков прогнозируются по данным главного администратора доходов – Администрации Лахденпохского муниципального округа на сумму 20 175,7 тыс. рублей. В соответствии с методикой прогнозирования поступлений доходов в бюджет Лахденпохского муниципального района и бюджеты поселений Лахденпохского муниципального района, главным администратором которых является Администрация Лахденпохского муниципального района на текущий финансовый год, очередной финансовый год и плановый период, утвержденной постановлением Администрации Лахденпохского муниципального района от 03.08.2020 № 521(в редакции от 27.12.2021 № 1060) расчет прогнозных сумм на очередной финансовый год и плановый период по доходам от продажи земельных участков, государственная собственность на которые не разграничена, производится методом экстраполяции исходя из минимальной величины фактического поступления за 3 отчетных года, учитывая заявительный характер доходного источника. Прогнозные показатели Министерства имущественных и земельных отношений Республики Карелия в расчете не применены в виду их отсутствия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Штрафы, санкции, возмещение ущерба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ab/>
        <w:t xml:space="preserve">Прогноз поступления штрафов, санкций, возмещения ущерба определен на основании данных главных администраторов доходов бюджета, учитывающих требования утвержденных методик прогнозирования, с учетом динамики их поступления за ряд лет. Кроме того, при прогнозировании отчислений от сумм пеней произведен расчет с учетом применения дифференцированного норматива, установленного бюджету Лахденпохского муниципального округа в размере 0,8832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>Прогноз поступления штрафов, санкций, возмещения ущерба в бюджет Лахденпохского муниципального округа определен в сумме 4 501,14 тыс. рублей, в том числе основными администраторами доходов бюджета Лахденпохского муниципального округа: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Администрацией Лахденпохского муниципального округа  613,7 тыс. рублей;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Управлением федеральной налоговой службы по Республике Карелия 2 812,1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>- Управлением Республики Карелия по обеспечению деятельности мировых судей 859,34 тыс. рублей;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Министерством природных ресурсов и экологии Республики Карелия 216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езвозмездные поступления в бюджет Лахденпохского муниципального округа от других бюджетов бюджетной системы Российской Федерации на 2026 год предусмотрены в сумме 368 853,09 тыс. рублей в соответствии с проектом закона Республики Карелия «О бюджете Республики Карелия на 2026 год и на плановый период 2027 и 2028 годов»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тации бюджетам муниципальных округов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отация на выравнивание бюджетной обеспеченности бюджету Лахденпохского муниципального округа на 2026 год предусмотрена в размере 32 608 тыс. рублей.  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убсидии бюджетам муниципальных окру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ъем субсидий бюджету Лахденпохского муниципального округа на 2026 год из бюджета Республики Карелия предусмотрен в сумме 94 071,79 тыс. рублей по следующим направлениям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транспортное обеспечение обучающихся в муниципальных образовательных организациях, реализующих основные общеобразовательные программы в сумме 5 682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8 180,7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рганизацию отдыха детей в каникулярное время в сумме 1 2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 371,7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одернизацию региональных и (или) муниципальных учреждений культуры (модернизация музеев, находящихся в региональной и муниципальной собственности) в сумме 14 702,45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техническое оснащение региональных и муниципальных музеев в сумме 4 320,41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подготовку и проведение празднования на федеральном уровне памятных дат субъектов Российской Федерации в сумме 5 329,67 тыс. рублей;</w:t>
      </w:r>
    </w:p>
    <w:p>
      <w:pPr>
        <w:pStyle w:val="Normal"/>
        <w:spacing w:lineRule="auto" w:line="276"/>
        <w:ind w:firstLine="720"/>
        <w:jc w:val="both"/>
        <w:rPr>
          <w:szCs w:val="20"/>
        </w:rPr>
      </w:pPr>
      <w:r>
        <w:rPr>
          <w:szCs w:val="20"/>
        </w:rPr>
        <w:t>- на обеспечение мероприятий по переселению граждан из аварийного жилищного фонда в сумме 12 6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0"/>
        </w:rPr>
        <w:t>- на реализацию мероприятий по модернизации коммунальной инфраструктуры в сумме 12 311,23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- </w:t>
      </w:r>
      <w:r>
        <w:rPr>
          <w:szCs w:val="20"/>
        </w:rPr>
        <w:t>на реализацию программ по формированию современной городской среды в сумме 2 381,13 тыс. рублей;</w:t>
      </w:r>
    </w:p>
    <w:p>
      <w:pPr>
        <w:pStyle w:val="Normal"/>
        <w:spacing w:lineRule="auto" w:line="276"/>
        <w:ind w:firstLine="720"/>
        <w:jc w:val="both"/>
        <w:rPr>
          <w:szCs w:val="20"/>
        </w:rPr>
      </w:pPr>
      <w:r>
        <w:rPr>
          <w:szCs w:val="20"/>
        </w:rPr>
        <w:t>- на реализацию мероприятий по предоставлению в период учебного года питания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з числа детей из отдельных категорий семей  в сумме 5 992,5 тыс. рублей;</w:t>
      </w:r>
    </w:p>
    <w:p>
      <w:pPr>
        <w:pStyle w:val="Normal"/>
        <w:spacing w:lineRule="auto" w:line="276"/>
        <w:ind w:firstLine="720"/>
        <w:jc w:val="both"/>
        <w:rPr>
          <w:szCs w:val="20"/>
        </w:rPr>
      </w:pPr>
      <w:r>
        <w:rPr>
          <w:szCs w:val="20"/>
        </w:rPr>
        <w:t>- на реализацию мероприятий государственной программы Республики Карелия "Развитие транспортной системы" (в целях проектирования, капитального ремонта, ремонта и содержания автомобильных дорог общего пользования местного значения и искусственных сооружений на них) в сумме 20 000 тыс. рублей.</w:t>
      </w:r>
    </w:p>
    <w:p>
      <w:pPr>
        <w:pStyle w:val="Normal"/>
        <w:spacing w:lineRule="auto" w:line="276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убвенции бюджетам муниципальных округов 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ъем субвенций бюджету Лахденпохского муниципального округа на 2026 год из бюджета Республики Карелия предусмотрен в сумме 242 173,3 тыс. рублей по следующим направлениям:</w:t>
      </w:r>
    </w:p>
    <w:p>
      <w:pPr>
        <w:pStyle w:val="Normal"/>
        <w:tabs>
          <w:tab w:val="clear" w:pos="4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221 764,5 тыс. рублей;</w:t>
      </w:r>
    </w:p>
    <w:p>
      <w:pPr>
        <w:pStyle w:val="Normal"/>
        <w:tabs>
          <w:tab w:val="clear" w:pos="4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</w:rPr>
        <w:t xml:space="preserve">-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в сумме 4 571,2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-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в сумме 4 414,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- на осуществление полномочий по первичному воинскому учету на территориях, где отсутствуют военные комиссариаты в сумме 1 673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сумме 6 786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единая субвенция бюджетам муниципальных округов (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, по регулированию цен (тарифов) на отдельные виды продукции, товаров и услуг, по организации и осуществлению деятельности по опеке и попечительства) в сумме 1 782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в сумме 43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в сумме 730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умме 14,4 тыс. рублей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</w:t>
      </w:r>
      <w:r>
        <w:rPr>
          <w:b/>
          <w:sz w:val="28"/>
          <w:szCs w:val="28"/>
          <w:u w:val="single"/>
          <w:lang w:eastAsia="ru-RU"/>
        </w:rPr>
        <w:t xml:space="preserve"> </w:t>
      </w:r>
      <w:r>
        <w:rPr>
          <w:b/>
          <w:u w:val="single"/>
        </w:rPr>
        <w:t xml:space="preserve"> РАСХОДЫ БЮДЖЕТ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ЛАХДЕНПОХСКОГО МУНИЦИПАЛЬНОГО ОКРУГА НА 2026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дходы к формированию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 xml:space="preserve">Проект бюджета Лахденпохского муниципального округа на 2026 год и на плановый период 2027 и 2028 годов сформирован в соответствии с Основными направлениями бюджетной и налоговой политики Лахденпохского муниципального округа на 2026 год и на плановый период 2027 и 2028 годов, Прогнозом социально-экономического развития Лахденпохского муниципального округа на 2026-2028 годы, а так же, мероприятиями </w:t>
      </w:r>
      <w:r>
        <w:rPr>
          <w:lang w:eastAsia="en-US"/>
        </w:rPr>
        <w:t xml:space="preserve">Программы </w:t>
      </w:r>
      <w:r>
        <w:rPr>
          <w:lang w:eastAsia="ru-RU"/>
        </w:rPr>
        <w:t>оздоровления муниципальных финансов Лахденпохского муниципального округа до 2028 года, предусматривающими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>- приоритезация мероприятий, реализуемых в рамках муниципальных программ и (или) непрограммных направлений деятельности, с целью достижения запланированных значений целевых индикаторов муниципальных программ Лахденпохского муниципального округа и эффективного использования средств бюджета Лахденпохского муниципального округа;</w:t>
      </w:r>
    </w:p>
    <w:p>
      <w:pPr>
        <w:pStyle w:val="Normal"/>
        <w:tabs>
          <w:tab w:val="clear" w:pos="408"/>
          <w:tab w:val="left" w:pos="0" w:leader="none"/>
        </w:tabs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>- предоставление бюджетных услуг, оказываемых муниципальными учреждениями, с учетом повышения эффективности использования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объема обязательств, подлежащих оплате за счет собственных средств бюджета Лахденпохского муниципального округа на 2026 год, осуществлено исходя из следующих основных подходов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 xml:space="preserve">расчет бюджетных проектировок на оплату труда работников муниципальных учреждений осуществлен в рамках утвержденных штатных расписан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состоянию на 14.11.2025 года решения Совета Лахденпохского муниципального округа о структуре Администрации Лахденпохского муниципального округа и об оплате труда муниципальных служащих органов местного самоуправления Лахденпохского муниципального округа не приняты. Так же не определен порядок осуществления полномочий на территориях бывших сельских поселений Лахденпохского муниципального района. В связи с этим, расходы на оплату труда Администрации рассчитаны на основании действующих в настоящее время расходных обязательств. В связи с этим, проектом бюджета предусмотрены резервные средства для обеспечения планируемых расходных обязательств по оплате труда работников муниципальных учреждений и органов местного самоуправления Лахденпохского муниципального округа в размере 11 200,0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ходы на оплату труда и начисления на выплаты по оплате труда предусмотрены с учетом </w:t>
      </w:r>
      <w:r>
        <w:rPr>
          <w:bCs/>
        </w:rPr>
        <w:t xml:space="preserve">сохранения </w:t>
      </w:r>
      <w:r>
        <w:rPr/>
        <w:t>целевых значений средней заработной платы</w:t>
      </w:r>
      <w:r>
        <w:rPr>
          <w:bCs/>
        </w:rPr>
        <w:t xml:space="preserve"> отдельных категорий работников бюджетной сферы, определенных указами Президента Российской Федерации 2012 года, на 2026 год на уровне, установленном в 2025 году, применена индексация заработной платы работников муниципальных учреждений с 01.10.2025 года в размере 7,6 процента, минимальный размер оплаты труда применен в размере 27 093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ом расходы на оплату труда и начисления на выплаты по оплате труда по решению вопросов местного значения на очередной финансовый год обеспечены в размере 100 процентов расчетной потребности, сформированной в условиях действующих расходных обязательств по состоянию на 01.10.2025 года и составляют 220 028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расходы  на оплату коммунальных услуг рассчитаны на основании анализа потребления коммунальных услуг учреждениями бюджетной сферы в 2023-2025 годах,  расчетов главных распорядителей бюджетных средств и проектировок предоставленных Администрациями упраздняемых сельских поселений. Расходы на оплату коммунальных услуг предусмотрены проектом решения в размере 100 процентов от расчетной потребности и составляют 57 57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расходы на уплату налогов и сборов предусмотрены в размере 100 процентов от согласованной потребности в сумме 8 004,83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бюджетные ассигнования на предоставление субсидий на финансовое обеспечение выполнения муниципального задания бюджетным учреждениям Лахденпохского муниципального округа предусмотрены проектом решения в полном объем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) расходы на питание детей в казенных дошкольных образовательных учреждениях, предусмотрены в размере 100 процентов от согласованной потребност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сформирован на основании действующих расход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</w:rPr>
        <w:t>Программная структура расходов бюджета Лахденпохского муниципального округа на 2026 год и на плановый период 2027 и 2028 годов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формировании проекта бюджета Лахденпохского муниципального округа на 2026 год и на плановый период 2027 и 2028 годов отражение бюджетных ассигнований осуществляется в разрезе муниципальных программ Лахденпохского муниципального округа, основных мероприятий и непрограммных направлени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гласно представленному проекту решения 82,7 процентов расходов сформировано в рамках программных направлени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 2026 году предусматривается реализация 10 муниципальных програм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ставе документов и материалов, представляемых одновременно с проектом решения Совета Лахденпохского муниципального округа о бюджете, в соответствии с требованиями Бюджетного кодекса Российской Федерации содержатся проекты паспортов (паспорта) муниципальных программ. 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Распределение бюджетных ассигнований по муниципальным программам и не программным направлениям деятельности на 2026 год, удельный вес в общем объеме расходов представлены в таблице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417"/>
        <w:gridCol w:w="1418"/>
        <w:gridCol w:w="1134"/>
      </w:tblGrid>
      <w:tr>
        <w:trPr>
          <w:trHeight w:val="31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едусмотрен-ные муниципальной программой объемы финансирова-ния на 2026 год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За счет собственных средств бюджета Лахденпохского муниципального района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За счет средств безвозмездных поступлений, в том числе от других бюджетов бюджетной системы РФ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дельный вес в общем объеме расходов, %</w:t>
            </w:r>
          </w:p>
        </w:tc>
      </w:tr>
      <w:tr>
        <w:trPr>
          <w:trHeight w:val="31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витие образования в Лахденпохском муниципальном округ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848,7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5 649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8 1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феры культуры в Лахденпохском муниципальном округ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62,1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 809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 35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5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изкультура и спорт в Лахденпохском муниципальном районе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лодежь Лахденпох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филактика терроризма и экстремизма на территории Лахденпохского муниципаль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филактика правонарушений на территории Лахденпохского муниципаль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управление в Лахденпохском муниципальном округ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 89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 74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1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ддержка населения в Лахденпохском муниципальн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 354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324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 03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ирование современной городской среды на территории города Лахденпох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52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2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38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 94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 307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 64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9 78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3 54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36 24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Структура расходов бюджета на 2026 год в функциональной структуре представлена в таблице:</w:t>
      </w:r>
    </w:p>
    <w:tbl>
      <w:tblPr>
        <w:tblW w:w="1018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984"/>
        <w:gridCol w:w="2078"/>
      </w:tblGrid>
      <w:tr>
        <w:trPr>
          <w:trHeight w:val="527" w:hRule="atLeast"/>
          <w:cantSplit w:val="true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классификация рас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на 2026 год, тыс. рубл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. вес в общем объеме расходов, 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1 981,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673,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 125,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 813,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619,4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19,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6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циальная полити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3,0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8. 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21,4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редства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8,4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0. Обслуживание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365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9 786,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/>
        <w:t xml:space="preserve">Проект решения сохраняет свою социальную направленность – 71,3 процента от общего объема расходов бюджета Лахденпохского муниципального округа составляет финансовое обеспечение  муниципальных программ Лахденпохского муниципального округа в сферах </w:t>
      </w:r>
      <w:r>
        <w:rPr>
          <w:bCs/>
        </w:rPr>
        <w:t>образования, культуры, физической культуры и спорта, с</w:t>
      </w:r>
      <w:r>
        <w:rPr/>
        <w:t>оциальной защиты граждан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Структура расходов бюджета на 2026 год по видам расходов бюджета представлена в таблиц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701"/>
        <w:gridCol w:w="1418"/>
      </w:tblGrid>
      <w:tr>
        <w:trPr>
          <w:trHeight w:val="8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роект на 2026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. вес в общем объеме расходов, %</w:t>
            </w:r>
          </w:p>
        </w:tc>
      </w:tr>
      <w:tr>
        <w:trPr>
          <w:trHeight w:val="70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 и муниципальных органов (включая начисления во внебюджет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091,4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</w:t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45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 75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8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35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4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 2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 546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7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 4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 953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 028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9 786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%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ую долю в структуре расходов занимают расходы на оплату труда муниципальных служащих и работников муниципальных казенных учреждений – 44,8 процента. Удельный вес расходов на иные </w:t>
      </w:r>
      <w:r>
        <w:rPr>
          <w:lang w:eastAsia="ru-RU"/>
        </w:rPr>
        <w:t xml:space="preserve">закупки товаров, работ и услуг для обеспечения муниципальных нужд составляет </w:t>
      </w:r>
      <w:r>
        <w:rPr/>
        <w:t xml:space="preserve"> 23,8  процента,  включая  расходы  на  оплату  коммунальных 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ледующим по удельному весу направлением расходов являются субсидии шести бюджетным учреждениям (три учреждения дополнительного образования детей, два учреждения культуры и одно общеобразовательное учреждение), включая субсидии на финансовое обеспечение выполнения муниципального задания в сумме 127 746,28 тыс.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уктура расходов бюджета на 2026 год в разрезе муниципальных программ представлена следующим образом: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>
          <w:b/>
          <w:i/>
        </w:rPr>
        <w:t>Муниципальная программа «Развитие  образования в Лахденпохском муниципальном округе» - общий объем расходов на финансовое обеспечение муниципальной программы составляет 453 848,71 тыс. рублей или 60,5% от  общего объема расходов бюджета Лахденпохского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муниципальной программе «Развитие образования в Лахденпохском муниципальном округе»  предусмотрены бюджетные ассигнования на:</w:t>
      </w:r>
    </w:p>
    <w:p>
      <w:pPr>
        <w:pStyle w:val="202"/>
        <w:spacing w:lineRule="auto" w:line="276"/>
        <w:jc w:val="right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(тыс. рублей</w:t>
      </w:r>
      <w:r>
        <w:rPr/>
        <w:t>)</w:t>
      </w:r>
    </w:p>
    <w:tbl>
      <w:tblPr>
        <w:tblW w:w="1001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2"/>
        <w:gridCol w:w="2410"/>
        <w:gridCol w:w="2478"/>
      </w:tblGrid>
      <w:tr>
        <w:trPr>
          <w:trHeight w:val="542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на 2026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. вес в общем объеме </w:t>
            </w:r>
            <w:r>
              <w:rPr>
                <w:b/>
                <w:sz w:val="18"/>
                <w:szCs w:val="18"/>
              </w:rPr>
              <w:t xml:space="preserve">МП </w:t>
            </w:r>
            <w:r>
              <w:rPr>
                <w:b/>
                <w:i/>
                <w:sz w:val="18"/>
                <w:szCs w:val="18"/>
              </w:rPr>
              <w:t>«Развитие образования в Лахденпохском муниципальном округе»</w:t>
            </w:r>
            <w:r>
              <w:rPr>
                <w:b/>
                <w:sz w:val="18"/>
                <w:szCs w:val="18"/>
              </w:rPr>
              <w:t xml:space="preserve"> , %</w:t>
            </w:r>
          </w:p>
        </w:tc>
      </w:tr>
      <w:tr>
        <w:trPr>
          <w:trHeight w:val="17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165,9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15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473,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194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554,9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194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93,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3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6,7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3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9,7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202"/>
        <w:spacing w:lineRule="auto" w:line="276"/>
        <w:rPr/>
      </w:pPr>
      <w:r>
        <w:rPr>
          <w:sz w:val="24"/>
          <w:szCs w:val="24"/>
        </w:rPr>
        <w:t>Бюджетом предусмотрено финансовое обеспечение на оказание услуг по предоставлению образования 3 казенными дошкольными учреждениями, 6 казенными и 1 бюджетному общеобразовательным учреждениям, 3 бюджетным учреждениям дополнительного образования. Кроме того, предусмотрены ассигнования на функционирование муниципального учреждения «Управление образования и по делам молодежи».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В общем объеме расходов, расходы на реализацию данной муниципальной программы занимают наибольший объем и составляют 60,5 процен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</w:rPr>
        <w:t>Муниципальная программа «Развитие сферы культуры в Лахденпохском муниципальном округе» - общий объем расходов на финансовое обеспечение муниципальной программы составляет 58 162,11 тыс. рублей или 7,75% от  общего объема расходов бюджета Лахденпохского муниципального район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муниципальной программе «Развитие сферы культуры в Лахденпохском муниципальном округе»  предусмотрены бюджетные ассигнования: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720"/>
        <w:jc w:val="both"/>
        <w:rPr/>
      </w:pPr>
      <w:r>
        <w:rPr/>
        <w:tab/>
        <w:t>- на обеспечение деятельности учреждений оказывающих музейное обслуживание, реализуемые в форме предоставления субсидий бюджетному учреждению «Куркиекский краеведческий центр» на финансовое обеспечение выполнения муниципального задания в сумме 4 910,34 тыс. рублей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720"/>
        <w:jc w:val="both"/>
        <w:rPr/>
      </w:pPr>
      <w:r>
        <w:rPr/>
        <w:tab/>
        <w:t>- на обеспечение деятельности учреждений осуществляющих библиотечное обслуживание населения и издательскую деятельность, реализуемые в форме предоставление субсидий бюджетному учреждению  «Межпоселенческая библиотека Лахденпохского муниципального района»  в сумме 16 978,90 тыс. рублей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720"/>
        <w:jc w:val="both"/>
        <w:rPr/>
      </w:pPr>
      <w:r>
        <w:rPr/>
        <w:tab/>
        <w:t>- на выполнение функций казенными  учреждениями, находящимися в ведении Администрации Лахденпохского района, МКУ «Лахденпохский архив», в сумме 1 594,50 тыс. рублей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720"/>
        <w:jc w:val="both"/>
        <w:rPr/>
      </w:pPr>
      <w:r>
        <w:rPr/>
        <w:tab/>
        <w:t>- на организацию деятельности 4 поселковых учреждений культуры (МКУ «Куркиекский досуговый центр», МКУ «Ихальский культурно-досуговый центр», МКУ «Хийтольский культурно-досуговый центр», МКУ «Эстерловский культурно-досуговый центр») в общей сумме 9 079,86 тыс. рублей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720"/>
        <w:jc w:val="both"/>
        <w:rPr/>
      </w:pPr>
      <w:r>
        <w:rPr/>
        <w:tab/>
        <w:t>- на проведение культурно-массовых мероприятий и праздников в сумме 1 000,00 тыс. рублей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720"/>
        <w:jc w:val="both"/>
        <w:rPr/>
      </w:pPr>
      <w:r>
        <w:rPr/>
        <w:tab/>
        <w:t>-  на реализацию мероприятий, связанных с подготовкой и проведением празднования 800-летия крещения карелов в сумме 5 383,51 тыс. рублей (средства субсидии на празднование 800-летия крещения карел и софинанирование за счет средств местного бюджета)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720"/>
        <w:jc w:val="both"/>
        <w:rPr/>
      </w:pPr>
      <w:r>
        <w:rPr/>
        <w:tab/>
        <w:t>-  на реализацию мероприятий по модернизации региональных и муниципальных музеев в сумме 14 850,95 тыс. рублей (средства субсидии на модернизацию региональных и муниципальных музеев и софинанирование за счет средств местного бюджета);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720"/>
        <w:jc w:val="both"/>
        <w:rPr/>
      </w:pPr>
      <w:r>
        <w:rPr/>
        <w:tab/>
        <w:t>- на реализацию мероприятий по техническому оснащению региональных и муниципальных музеев в сумме 4 364,05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</w:rPr>
        <w:t>Муниципальная программа «Физкультура и спорт в Лахденпохском муниципальном округе» - общий объем расходов на финансовое обеспечение муниципальной программы составляет 715,0 тыс. рублей или 0,1% от  общего объема расходов бюджета Лахденпохского муниципального округ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муниципальной программе «Физкультура и спорт в Лахденпохском муниципальном округе»  предусмотрены бюджетные ассигнования:</w:t>
      </w:r>
    </w:p>
    <w:p>
      <w:pPr>
        <w:pStyle w:val="U"/>
        <w:spacing w:lineRule="auto" w:line="276"/>
        <w:ind w:left="0" w:right="0" w:firstLine="720"/>
        <w:rPr/>
      </w:pPr>
      <w:r>
        <w:rPr/>
        <w:t>- на организацию и проведение мероприятий муниципального уровня, направленных на популяризацию физической культуры и спорта, пропаганду ЗОЖ,  в объеме 133,00 тыс. рублей;</w:t>
      </w:r>
    </w:p>
    <w:p>
      <w:pPr>
        <w:pStyle w:val="U"/>
        <w:spacing w:lineRule="auto" w:line="276"/>
        <w:ind w:left="0" w:right="0" w:firstLine="720"/>
        <w:rPr/>
      </w:pPr>
      <w:r>
        <w:rPr/>
        <w:t>- на мероприятия по участию спортсменов в выездных соревнований различного уровня, в т.ч. входящих в зачёт муниципальных образований Республики Карелия и по видам спорта, в объеме 582,0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</w:rPr>
        <w:t>Муниципальная программа «Молодежь Лахденпохского округа» - общий объем расходов на финансовое обеспечение муниципальной программы составляет 731,69 тыс. рублей или 0,1% от  общего объема расходов бюджета Лахденпохского муниципального округ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муниципальной программе «Молодежь Лахденпохского округа»  предусмотрены бюджетные ассигновани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поддержке молодежных инициатив  в сумме 51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формированию патриотизма и гражданственности в молодежной среде – 40,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формированию эффективной системы поддержки добровольческой деятельности – 15,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организации временной занятости и трудоустройства несовершеннолетних граждан в возрасте от 14 до 18 лет в сумме 625,69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</w:rPr>
        <w:t>Муниципальная программа "Профилактика терроризма и экстремизма на территории Лахденпохского муниципального округа"- общий объем расходов на финансовое обеспечение муниципальной программы составляет 30,00 тыс. рублей</w:t>
      </w:r>
      <w:r>
        <w:rPr/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данной муниципальной программе предусмотрены бюджетные ассигнования на организацию и проведение акций, конкурсов, мероприятий, направленных на распространение и укрепление культуры мира, продвижение идеалов взаимопонимания терпимости, межнациональной солидарности в сумме 30,00 тыс. рублей.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</w:rPr>
      </w:pPr>
      <w:r>
        <w:rPr>
          <w:b/>
          <w:i/>
        </w:rPr>
        <w:t>Муниципальная программа "Профилактика правонарушений на территории Лахденпохского муниципального округа"- общий объем расходов на финансовое обеспечение муниципальной программы составляет 571,40 тыс. рублей или 0,1% от  общего объема расходов бюджета Лахденпохского муниципального округ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муниципальной программе "Профилактика правонарушений на территории Лахденпохского муниципального округа" предусмотрены бюджетные ассигновани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 на мероприятия по проведению совместных профилактических рейдов по выявлению фактов жестокого обращения с детьми, незаконного нахождения несовершеннолетних в общественных местах, по проверке поведения условно осужденных, несовершеннолетних и лиц, стоящих на соответствующем учете, профилактических рейдов с целью выявления нарушений миграционного законодательства в сумме 5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проведению акций, конкурсов, мероприятий, направленных на профилактику правонарушений в сумме 1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проведение мероприятий антинаркотической направленности в сумме 15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проведение мероприятий по профилактике дорожного травматизма и безопасности дорожного движения в сумме 1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участие в зональных, региональных состязаниях, соревнования, конкурсах профилактической направленности в сумме – 5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беспечение реализации мероприятий муниципальной программы запланированные бюджетные ассигнования в сумме 481,40тыс. рублей (за счет средств 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</w:rPr>
        <w:t>Муниципальная программа "Муниципальное управление в Лахденпохском муниципальном округе" - общий объем расходов на финансовое обеспечение муниципальной программы составляет 77 899,74 тыс. рублей или 10,4% от  общего объема расходов бюджета Лахденпохского муниципального округ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муниципальной программе «Муниципальное управление в Лахденпохском муниципальном округе»  предусмотрены бюджетные ассигнования на следующие мероприяти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 обеспечение деятельности Администрации Лахденпохского муниципального округа – 40 094,77 тыс. рублей,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содержание Главы Лахденпохского муниципального округа – 3 581,25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функционирование Аппарата Администрации Лахденпохского муниципального округа – 34 386,9 тыс. рублей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существление государственных полномочий Республики Карелия по регулированию цен (тарифов) на отдельные виды продукции, товаров и услуг – 35,6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– 436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– 14,4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существление переданных полномочий Российской Федерации по первичному воинскому учету органами местного самоуправления поселений, муниципальных и городских округов – 1 673,7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 обеспечение хозяйственно-эксплуатационной деятельности Администрации Лахденпохского муниципального округа и учреждений Лахденпохского муниципального округа – 16 298,28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технологическое и программное обеспечение деятельности Администрации Лахденпохского муниципального округа – 73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4. централизация бухгалтерского и бюджетного учета – 11 143,59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5. обеспечение своевременных расчетов по долговым обязательствам - процентные платежи по обслуживанию муниципального долга в размере 9 600,00 тыс. рублей.</w:t>
      </w:r>
    </w:p>
    <w:p>
      <w:pPr>
        <w:pStyle w:val="U"/>
        <w:spacing w:lineRule="auto" w:line="276"/>
        <w:ind w:left="0" w:right="0" w:firstLine="720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Муниципальная программа "Социальная поддержка населения в Лахденпохском муниципальном округе"  - общий объем расходов на финансовое обеспечение муниципальной программы составляет 25 354,24 тыс. рублей или 3,4% от  общего объема расходов бюджета Лахденпохского муниципального округ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муниципальной программе "Социальная поддержка населения в Лахденпохском муниципальном округе"  предусмотрены бюджетные ассигнования на следующие мероприяти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Совершенствование системы социальной поддержки семьи и детства  в сумме 24 528,23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– 4 414,6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– 4 571,2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по предоставлению в период учебного года питания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з числа детей из отдельных категорий семей (АСП) – 7 490,63 тыс. рублей ( в том числе за счет средств субсидии  бюджета Республики Карелия 5 992,50 тыс. рублей)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существление государственных полномочий Республики Карелия по организации и осуществлению деятельности органов опеки и попечительства – 1 265,70 тыс. рублей. За счет предусмотренных ассигнований Администрация Лахденпохского муниципального округа обеспечивает работу муниципальных служащих, исполняющих полный объем функций, связанных с вопросами опеки и попечительства как в отношении несовершеннолетних, так и недееспособных совершеннолетних граждан на территории Лахденпохского округа;</w:t>
      </w:r>
    </w:p>
    <w:p>
      <w:pPr>
        <w:pStyle w:val="Style24"/>
        <w:spacing w:lineRule="auto" w:line="276"/>
        <w:ind w:left="0" w:right="0" w:firstLine="720"/>
        <w:jc w:val="both"/>
        <w:rPr/>
      </w:pPr>
      <w:r>
        <w:rPr/>
        <w:t xml:space="preserve">- </w:t>
      </w:r>
      <w:r>
        <w:rPr>
          <w:bCs/>
        </w:rPr>
        <w:t>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а также лиц из числа детей-сирот и детей, оставшихся без попечения родителей»,</w:t>
      </w:r>
      <w:r>
        <w:rPr>
          <w:sz w:val="22"/>
          <w:szCs w:val="22"/>
        </w:rPr>
        <w:t xml:space="preserve"> </w:t>
      </w:r>
      <w:r>
        <w:rPr/>
        <w:t>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в сумме– 6 786,1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 Оказание мер социальной поддержки отдельным категориям граждан в сумме  826,01 тыс. рублей.</w:t>
      </w:r>
    </w:p>
    <w:p>
      <w:pPr>
        <w:pStyle w:val="U"/>
        <w:spacing w:lineRule="auto" w:line="276"/>
        <w:ind w:left="0" w:right="0" w:firstLine="720"/>
        <w:rPr/>
      </w:pPr>
      <w:r>
        <w:rPr>
          <w:b/>
          <w:i/>
        </w:rPr>
        <w:t>Муниципальная программа "Формирование современной городской среды на территории города Лахденпохья"</w:t>
      </w:r>
      <w:r>
        <w:rPr/>
        <w:t xml:space="preserve"> </w:t>
      </w:r>
      <w:r>
        <w:rPr>
          <w:b/>
          <w:i/>
        </w:rPr>
        <w:t>общий объем расходов на финансовое обеспечение муниципальной программы составляет 2 523,99 тыс. рублей или 0,3% от  общего объема расходов бюджета Лахденпохского муниципального округ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данной муниципальной программе предусмотрены бюджетные ассигнования на реализацию программ формирования современной городской среды (включая средства субсидии из бюджета Республики Карелия на формирование современной городской среды в сумме 2 381,13 тыс. рублей).</w:t>
      </w:r>
    </w:p>
    <w:p>
      <w:pPr>
        <w:pStyle w:val="U"/>
        <w:spacing w:lineRule="auto" w:line="276"/>
        <w:ind w:left="0" w:right="0" w:firstLine="720"/>
        <w:rPr/>
      </w:pPr>
      <w:r>
        <w:rPr>
          <w:b/>
          <w:i/>
        </w:rPr>
        <w:t>По непрограммным направлениям деятельности запланированы бюджетные ассигнования в общем объеме  129 949,16 тыс. рублей или 17,3 % от  общего объема расходов бюджета Лахденпохского муниципального округа</w:t>
      </w:r>
      <w:r>
        <w:rPr/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ставе расходов по непрограммным направлениям деятельности включены  следующие расходы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зервный фонд Администрации Лахденпохского района запланирована сумма 2 000,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зервный фонд Администрации Лахденпохского района для предупреждения и ликвидации чрезвычайных ситуаций запланировано - 650,0 тыс. рублей;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- на выполнение функций МКУ «КИО ЖКХ» - 10 376,29 тыс. рублей;</w:t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зносы в фонд капитального ремонта – 2 588,8 тыс. рублей;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знание многоквартирных домов аварийными – 300,0 тыс. рублей;</w:t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питальный ремонт муниципального жилья – 3 600 тыс. рублей;</w:t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содержание муниципального имущества – 3 473,3 тыс. рублей; 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мероприятия по осуществлению функций по начислению и сбору платы за наем муниципального жилья – 696,00 тыс. рублей: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- на мероприятия в области коммунального хозяйства (ремонтные работы сетей водоснабжения и водоотведения) – 2 000,00 тыс. рублей;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- на мероприятия в области благоустройства  – 5 700,00 тыс. рублей;</w:t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на мероприятия в области земельных отношений и градостроительной деятельности – 690,00 тыс. рублей;</w:t>
      </w:r>
    </w:p>
    <w:p>
      <w:pPr>
        <w:pStyle w:val="20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правление и распоряжение муниципальным имуществом– 1 183,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в сумме 73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субсидированию пассажирских перевозок в размере 3 90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субсидированию МУП Водоканал фактически понесенных затрат, связанных с организацией водоснабжения и водоотведения на территории сельских поселений Лахденпохского муниципального округа– 4 000,00 тыс. рублей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субсидированию МУП "Чистый город" на финансовое обеспечения затрат, возникающих в связи с оказанием населению услуг общественной бани МУП «Чистый город» - 1 44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субсидированию  МУП "Аптека № 17 г.Лахденпохья" фактически понесенных затрат, связанных с организацией обеспечения отпуска лекарственных средств населению Аптека №17 - 100,00 тыс. рублей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и искусственных дорожных сооружений на них - 14 870,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я мероприятий государственной программы Республики Карелия "Развитие транспортной системы" в целях проектирования, капитального ремонта, ремонта и содержания автомобильных дорог общего пользования местного значения и искусственных сооружений на них (за счет средств субсидии из бюджета Республики Карелия») – 20 00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содержание мест захоронений  1 60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 на оплату услуг по техническому обслуживанию сетей уличного освещения и оплату электроэнергии потребляемой уличным освещением – 8 463,90 тыс. рублей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выплата среднемесячного заработка на период трудоустройства сотрудников ликвидируемых органов местного самоуправления и уреждений – 3 142,5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проведение выставочных, ярмарочных, торжественных мероприятий, конкурсов и конференций – 15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беспечение мероприятий по переселению граждан из аварийного жилищного фонда (за счет средств бюджета Республики Карелия) – 12 600,0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по модернизации коммунальной инфраструктуры (за счет средств субсидии из бюджета Республики Карелия) – 12 311,23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резервные средства для обеспечения планируемых расходных обязательств Лахденпохского муниципального района – 2 178,02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резервные средства для обеспечения планируемых расходных обязательств по оплате труда работников муниципальных учреждений и органов местного самоуправления Лахденпохского муниципального округа – 11 200,0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60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МУНИЦИПАЛЬНЫЙ ДОЛГ</w:t>
      </w:r>
    </w:p>
    <w:p>
      <w:pPr>
        <w:pStyle w:val="Normal"/>
        <w:spacing w:lineRule="auto" w:line="276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ind w:firstLine="567"/>
        <w:rPr/>
      </w:pPr>
      <w:r>
        <w:rPr/>
        <w:t>Муниципальный долг Лахденпохского муниципального округа представлен внутренним долгом.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8"/>
        <w:gridCol w:w="1410"/>
        <w:gridCol w:w="1536"/>
        <w:gridCol w:w="1629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6 (ожидаемая оценк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7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8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             01.01.2029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2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16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2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2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объема муниципального долга к общему объему доходов бюджета без учета объема безвозмездных поступлений и (или) поступлений налоговых доходов по дополнительным нормативам отчислений от налога на доходы физических лиц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</w:tbl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Положения частей 3 и 7 статьи 107 Бюджетного кодекса Российской Федерации соблюдены, объем муниципального долга не превышает утвержденный общий годовой объем доходов местного бюджета.</w:t>
      </w:r>
    </w:p>
    <w:p>
      <w:pPr>
        <w:pStyle w:val="Normal"/>
        <w:spacing w:lineRule="auto" w:line="276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6. ДЕФИЦИТ</w:t>
      </w:r>
    </w:p>
    <w:p>
      <w:pPr>
        <w:pStyle w:val="Normal"/>
        <w:spacing w:lineRule="auto" w:line="276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Проект бюджета сформирован с дефицитом на 2026 год в сумме 24 000 тыс. рублей</w:t>
      </w:r>
      <w:r>
        <w:rPr/>
        <w:t xml:space="preserve">,  что составляет к объему доходов бюджета Лахденпохского муниципального округа без учета финансовой помощи из бюджета Республики Карелия 5,8 процентов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ля финансирования дефицита бюджета планируется привлекать заемные  средств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Заемные источники финансирования дефицита бюджета на 2026 год определены в рамках Программы муниципальных внутренних заимствований Лахденпохского округа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е муниципальных гарантий Лахденпохского муниципального округа в 2026 году не предусмотрено.   </w:t>
      </w:r>
    </w:p>
    <w:p>
      <w:pPr>
        <w:pStyle w:val="Normal"/>
        <w:numPr>
          <w:ilvl w:val="8"/>
          <w:numId w:val="1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влечение в 2026 году бюджетных кредитов из бюджета Республики Карелия предусмотрено в сумме 0 тыс. рублей, погашение бюджетных кредитов в 2026 году предусмотрено в сумме 6 48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Привлечение кредитов коммерческих банков на 2026 год планируется в объеме 30 480,00 тыс. рублей. Привлечение кредитных ресурсов будет осуществляться посредством проведения открытых аукционов в электронной форме в соответствии с Федеральным законом № 44-ФЗ от 05.04.2013 «О контрактной системе в сфере закупок товаров, работ и услуг для обеспечения государственных и муниципальных нужд». Программа муниципальных внутренних заимствований в 2026-2028 годах предполагает также использование таких кредитных механизмов, позволяющих привлекать и погашать заемные средства в свободном режиме, как кредиты кредитных организаций в форме возобновляемой кредитной линии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С объемами дефицита бюджета Лахденпохского муниципального округа и заемных источников его покрытия увязаны параметры муниципального долга Лахденпохского муниципального округа на 1 января 2027 года. </w:t>
      </w:r>
    </w:p>
    <w:p>
      <w:pPr>
        <w:pStyle w:val="Normal"/>
        <w:spacing w:lineRule="auto" w:line="276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>
          <w:u w:val="single"/>
        </w:rPr>
      </w:pPr>
      <w:r>
        <w:rPr>
          <w:b/>
          <w:color w:val="000000"/>
          <w:szCs w:val="24"/>
          <w:u w:val="single"/>
          <w:lang w:val="ru-RU"/>
        </w:rPr>
        <w:t>7</w:t>
      </w:r>
      <w:r>
        <w:rPr>
          <w:b/>
          <w:color w:val="000000"/>
          <w:szCs w:val="24"/>
          <w:u w:val="single"/>
        </w:rPr>
        <w:t>. ОСНОВНЫЕ ХАРАКТЕРИСТИКИ ПРОЕКТА БЮДЖЕТА</w:t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>
          <w:u w:val="single"/>
        </w:rPr>
      </w:pPr>
      <w:r>
        <w:rPr>
          <w:b/>
          <w:color w:val="000000"/>
          <w:szCs w:val="24"/>
          <w:u w:val="single"/>
          <w:lang w:val="ru-RU"/>
        </w:rPr>
        <w:t>ЛАХДЕНПОХСКОГО МУНИЦИПАЛЬНОГО ОКРУГА</w:t>
      </w:r>
      <w:r>
        <w:rPr>
          <w:b/>
          <w:color w:val="000000"/>
          <w:szCs w:val="24"/>
          <w:u w:val="single"/>
        </w:rPr>
        <w:t xml:space="preserve"> НА ПЛАНОВЫЙ ПЕРИОД </w:t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/>
      </w:pPr>
      <w:r>
        <w:rPr>
          <w:b/>
          <w:color w:val="000000"/>
          <w:szCs w:val="24"/>
          <w:u w:val="single"/>
        </w:rPr>
        <w:t>20</w:t>
      </w:r>
      <w:r>
        <w:rPr>
          <w:b/>
          <w:color w:val="000000"/>
          <w:szCs w:val="24"/>
          <w:u w:val="single"/>
          <w:lang w:val="ru-RU"/>
        </w:rPr>
        <w:t>27</w:t>
      </w:r>
      <w:r>
        <w:rPr>
          <w:b/>
          <w:color w:val="000000"/>
          <w:szCs w:val="24"/>
          <w:u w:val="single"/>
        </w:rPr>
        <w:t xml:space="preserve"> И 20</w:t>
      </w:r>
      <w:r>
        <w:rPr>
          <w:b/>
          <w:color w:val="000000"/>
          <w:szCs w:val="24"/>
          <w:u w:val="single"/>
          <w:lang w:val="ru-RU"/>
        </w:rPr>
        <w:t>28</w:t>
      </w:r>
      <w:r>
        <w:rPr>
          <w:b/>
          <w:color w:val="000000"/>
          <w:szCs w:val="24"/>
          <w:u w:val="single"/>
        </w:rPr>
        <w:t xml:space="preserve"> ГОДОВ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408"/>
          <w:tab w:val="left" w:pos="5683" w:leader="none"/>
        </w:tabs>
        <w:spacing w:lineRule="auto" w:line="276"/>
        <w:ind w:firstLine="720"/>
        <w:jc w:val="both"/>
        <w:rPr/>
      </w:pPr>
      <w:r>
        <w:rPr/>
        <w:t xml:space="preserve">Основные характеристики проекта бюджета Лахденпохского муниципального округа на плановый период 2027 и 2028 годов: </w:t>
      </w:r>
    </w:p>
    <w:p>
      <w:pPr>
        <w:pStyle w:val="Normal"/>
        <w:widowControl w:val="false"/>
        <w:shd w:fill="FFFFFF" w:val="clear"/>
        <w:tabs>
          <w:tab w:val="clear" w:pos="408"/>
          <w:tab w:val="left" w:pos="5683" w:leader="none"/>
        </w:tabs>
        <w:spacing w:lineRule="auto" w:line="276"/>
        <w:ind w:firstLine="720"/>
        <w:jc w:val="right"/>
        <w:rPr/>
      </w:pP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2474"/>
        <w:gridCol w:w="2653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2027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2028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43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735 419,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644 365,67</w:t>
            </w:r>
          </w:p>
        </w:tc>
      </w:tr>
      <w:tr>
        <w:trPr>
          <w:trHeight w:val="286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745 419,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654 365,67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Дефицит (-)/ профицит (+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10 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10 000,0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u w:val="single"/>
        </w:rPr>
      </w:pPr>
      <w:r>
        <w:rPr>
          <w:b/>
          <w:u w:val="single"/>
        </w:rPr>
        <w:t>8. ДОХОДЫ БЮДЖЕТА ЛАХДЕНПОХСКОГО МУНИЦИПАЛЬНОГО ОКРУГА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b/>
          <w:u w:val="single"/>
        </w:rPr>
        <w:t>НА ПЛАНОВЫЙ ПЕРИОД 2027 И 2028 ГОДОВ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НАЛОГОВЫЕ И НЕНАЛОГОВЫЕ ДОХОДЫ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>Прогноз поступления налоговых и неналоговых доходов в бюджет Лахденпохского муниципального округа на 2027 год рассчитан в сумме 372 262,35 тыс. рублей, на 2028 год рассчитан в сумме 382 577,11 тыс. рублей.</w:t>
      </w:r>
      <w:r>
        <w:rPr/>
        <w:drawing>
          <wp:inline distT="0" distB="0" distL="0" distR="0">
            <wp:extent cx="6396990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</w:rPr>
      </w:pPr>
      <w:r>
        <w:rPr>
          <w:b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щий объем безвозмездных поступлений в бюджет Лахденпохского муниципального округа на 2027 год предусмотрен в сумме 363 156,84 тыс. рублей, на 2028 год в сумме 261 788,56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езвозмездные поступления предусмотрены с учетом межбюджетных трансфертов, предусмотренных бюджету Лахденпохского муниципального округа от других бюджетов бюджетной системы Российской Федерации в соответствии с проектом закона Республики Карелия «О бюджете Республики Карелия на 2026 год и на плановый период 2027 и 2028 годов» и характеризуются следующими данными: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Дотации бюджетам муниципальных округов</w:t>
      </w:r>
    </w:p>
    <w:p>
      <w:pPr>
        <w:pStyle w:val="Normal"/>
        <w:widowControl w:val="false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а 2027 год </w:t>
      </w:r>
      <w:r>
        <w:rPr>
          <w:bCs/>
        </w:rPr>
        <w:t>дотация на выравнивание бюджетной обеспечен</w:t>
      </w:r>
      <w:r>
        <w:rPr/>
        <w:t>ности предусмотрена в размере 14 109 тыс. рублей или 43 процента к уровню 2026 го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а 2028 год </w:t>
      </w:r>
      <w:r>
        <w:rPr>
          <w:bCs/>
        </w:rPr>
        <w:t>дотация на выравнивание бюджетной обеспечен</w:t>
      </w:r>
      <w:r>
        <w:rPr/>
        <w:t>ности не предусмотрен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убсидии бюджетам муниципальных округов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ъем субсидий бюджету Лахденпохского муниципального округа из Республики Карелия предусмотрен по следующим направлениям: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тыс. рублей</w:t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/>
        <w:drawing>
          <wp:inline distT="0" distB="0" distL="0" distR="0">
            <wp:extent cx="6325870" cy="422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</w:rPr>
        <w:t>Субвенции бюджетам муниципальных округов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бъем субвенций бюджету Лахденпохского муниципального округа из Республики Карелия предусмотрен по следующим направлениям: 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тыс. рублей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325870" cy="7470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>9. РАСХОДЫ БЮДЖЕТА ЛАХДЕНПОХСКОГО МУНИЦИПАЛЬНОГО ОКРУГА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u w:val="single"/>
        </w:rPr>
        <w:t>НА ПЛАНОВЫЙ ПЕРИОД 2027 И 2028 ГОДОВ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При формировании объема и структуры расходов бюджета Лахденпохского муниципального округа на плановый период 2027 и 2028 годы использованы те же концептуальные подходы, которые применялись при определении расходов бюджета Лахденпохского муниципального округа на 2026 год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щий объем расходов бюджета Лахденпохского муниципального района на плановый период 2027 и 2028 годов определен исходя из прогнозируемого поступления налоговых и неналоговых доходов, безвозмездных поступлений, в том числе на 2027 год - в размере            745 419,14 тыс. рублей,  на 2028 год - в размере 654 365,67 тыс. рублей.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10202" w:type="dxa"/>
        <w:jc w:val="left"/>
        <w:tblInd w:w="-14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988"/>
        <w:gridCol w:w="5670"/>
        <w:gridCol w:w="1843"/>
        <w:gridCol w:w="1701"/>
      </w:tblGrid>
      <w:tr>
        <w:trPr>
          <w:tblHeader w:val="true"/>
          <w:trHeight w:val="49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раздел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7 год проек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28 год проект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938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447,49</w:t>
            </w:r>
          </w:p>
        </w:tc>
      </w:tr>
      <w:tr>
        <w:trPr>
          <w:trHeight w:val="94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5,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9,6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36,1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03,09</w:t>
            </w:r>
          </w:p>
        </w:tc>
      </w:tr>
      <w:tr>
        <w:trPr>
          <w:trHeight w:val="291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204,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795,58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802,3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938,38</w:t>
            </w:r>
          </w:p>
        </w:tc>
      </w:tr>
      <w:tr>
        <w:trPr>
          <w:trHeight w:val="12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73,9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20,64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18,7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80,99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21,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21,44</w:t>
            </w:r>
          </w:p>
        </w:tc>
      </w:tr>
      <w:tr>
        <w:trPr>
          <w:trHeight w:val="321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8,4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8,46</w:t>
            </w:r>
          </w:p>
        </w:tc>
      </w:tr>
      <w:tr>
        <w:trPr>
          <w:trHeight w:val="321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</w:tr>
      <w:tr>
        <w:trPr>
          <w:trHeight w:val="77" w:hRule="atLeast"/>
        </w:trPr>
        <w:tc>
          <w:tcPr>
            <w:tcW w:w="66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 419,1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 365,67</w:t>
            </w:r>
          </w:p>
        </w:tc>
      </w:tr>
      <w:tr>
        <w:trPr>
          <w:trHeight w:val="247" w:hRule="atLeast"/>
        </w:trPr>
        <w:tc>
          <w:tcPr>
            <w:tcW w:w="66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 том числе </w:t>
            </w:r>
            <w:r>
              <w:rPr>
                <w:rFonts w:cs="Calibri" w:ascii="Calibri" w:hAnsi="Calibri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словно утверждаемые рас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jc w:val="both"/>
        <w:rPr/>
      </w:pPr>
      <w:r>
        <w:rPr/>
        <w:t>В соответствии с требованиями статьи 184</w:t>
      </w:r>
      <w:r>
        <w:rPr>
          <w:vertAlign w:val="superscript"/>
        </w:rPr>
        <w:t>1</w:t>
      </w:r>
      <w:r>
        <w:rPr/>
        <w:t xml:space="preserve"> Бюджетного кодекса, в расходной части бюджета Лахденпохского муниципального округа на плановый период 2027 и 2028 годов установлены общие объемы условно утверждаемых расходов, не распределенные по разделам и подразделам классификации расходов бюджетов. В 2027 году общий объем условно утверждаемых расходов определен в размере 10 000,0 тыс. рублей, или 2,5 процента </w:t>
      </w:r>
      <w:r>
        <w:rPr>
          <w:color w:val="000000"/>
        </w:rPr>
        <w:t xml:space="preserve">от общего объема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8  году – размере  20 500,0</w:t>
      </w:r>
      <w:r>
        <w:rPr>
          <w:color w:val="000000"/>
        </w:rPr>
        <w:t xml:space="preserve"> </w:t>
      </w:r>
      <w:r>
        <w:rPr/>
        <w:t xml:space="preserve">тыс. рублей, или 5,2  процента </w:t>
      </w:r>
      <w:r>
        <w:rPr>
          <w:color w:val="000000"/>
        </w:rPr>
        <w:t xml:space="preserve">от общего объема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 xml:space="preserve">10. ИСТОЧНИКИ ФИНАНСИРОВАНИЯ ДЕФИЦИТА БЮДЖЕТА </w:t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>НА ПЛАНОВЫЙ ПЕРИОД 2027 И 2028 ГОДОВ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Проект бюджета сформирован с дефицито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>- на 2027 год в сумме 10 000 тыс. рублей</w:t>
      </w:r>
      <w:r>
        <w:rPr/>
        <w:t>,  что составляет к объему доходов бюджета Лахденпохского муниципального округа без учета финансовой помощи из бюджета Республики Карелия 2,7 процентов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- на 2028 год в сумме 10 000 тыс. рублей, что составляет к объему доходов бюджета Лахденпохского муниципального округа без учета финансовой помощи из бюджета Республики Карелия 2,6 процент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ых гарантий Лахденпохского муниципального района в 2027-2028 годах не предусмотрено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5 Бюджетного кодекса в состав источников финансирования дефицита бюджета в 2027 - 2028 годах включаются: разница между полученными и погашенными кредитами кредитных организаций, разница между полученными и погашенными бюджетными кредитами от других бюджетов бюджетной системы Российской Федерации.</w:t>
      </w:r>
    </w:p>
    <w:p>
      <w:pPr>
        <w:pStyle w:val="TextBodyIndent"/>
        <w:widowControl w:val="false"/>
        <w:tabs>
          <w:tab w:val="clear" w:pos="408"/>
          <w:tab w:val="left" w:pos="0" w:leader="none"/>
        </w:tabs>
        <w:spacing w:lineRule="auto" w:line="276"/>
        <w:ind w:left="0" w:right="0" w:firstLine="720"/>
        <w:rPr/>
      </w:pPr>
      <w:r>
        <w:rPr>
          <w:color w:val="000000"/>
          <w:szCs w:val="24"/>
        </w:rPr>
        <w:t>Планируется привлечение кредитов кредитных организаций: в 20</w:t>
      </w:r>
      <w:r>
        <w:rPr>
          <w:color w:val="000000"/>
          <w:szCs w:val="24"/>
          <w:lang w:val="ru-RU"/>
        </w:rPr>
        <w:t>27</w:t>
      </w:r>
      <w:r>
        <w:rPr>
          <w:color w:val="000000"/>
          <w:szCs w:val="24"/>
        </w:rPr>
        <w:t xml:space="preserve"> году – в сумме</w:t>
      </w:r>
      <w:r>
        <w:rPr>
          <w:color w:val="000000"/>
          <w:szCs w:val="24"/>
          <w:lang w:val="ru-RU"/>
        </w:rPr>
        <w:t xml:space="preserve">         43 720,00 </w:t>
      </w:r>
      <w:r>
        <w:rPr>
          <w:color w:val="000000"/>
          <w:szCs w:val="24"/>
        </w:rPr>
        <w:t>тыс. рублей, в 20</w:t>
      </w:r>
      <w:r>
        <w:rPr>
          <w:color w:val="000000"/>
          <w:szCs w:val="24"/>
          <w:lang w:val="ru-RU"/>
        </w:rPr>
        <w:t>28</w:t>
      </w:r>
      <w:r>
        <w:rPr>
          <w:color w:val="000000"/>
          <w:szCs w:val="24"/>
        </w:rPr>
        <w:t xml:space="preserve"> году – в </w:t>
      </w:r>
      <w:r>
        <w:rPr>
          <w:color w:val="000000"/>
          <w:szCs w:val="24"/>
          <w:lang w:val="ru-RU"/>
        </w:rPr>
        <w:t>сумме 37 480,00 т</w:t>
      </w:r>
      <w:r>
        <w:rPr>
          <w:color w:val="000000"/>
          <w:szCs w:val="24"/>
        </w:rPr>
        <w:t>ыс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рублей</w:t>
      </w:r>
      <w:r>
        <w:rPr>
          <w:color w:val="000000"/>
          <w:szCs w:val="24"/>
          <w:lang w:val="ru-RU"/>
        </w:rPr>
        <w:t xml:space="preserve">, погашение в 2027 году  -     30 680,00 тыс. рублей, в 2028 году – 27 480,00 тыс. рублей. Так же в 2027 году планируется погашение бюджетного кредита в сумме 3 040,00 тыс.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ект Решения не содержит коррупциогенных факторов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ачальник финансового управления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Администрации Лахденпохского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муниципального района                                                                                           Т.В. Сергушкина</w:t>
      </w:r>
      <w:r>
        <w:rPr>
          <w:color w:val="FFFFFF"/>
        </w:rPr>
        <w:t>15</w:t>
      </w:r>
    </w:p>
    <w:p>
      <w:pPr>
        <w:pStyle w:val="Normal"/>
        <w:spacing w:lineRule="auto" w:line="276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76"/>
        <w:jc w:val="both"/>
        <w:rPr/>
      </w:pPr>
      <w:r>
        <w:rPr/>
        <w:t>14.11.2025 г.</w:t>
      </w:r>
    </w:p>
    <w:sectPr>
      <w:headerReference w:type="default" r:id="rId25"/>
      <w:headerReference w:type="first" r:id="rId26"/>
      <w:type w:val="nextPage"/>
      <w:pgSz w:w="11906" w:h="16838"/>
      <w:pgMar w:left="1134" w:right="7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1390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0.95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0">
    <w:name w:val="стиль 20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Text">
    <w:name w:val="text"/>
    <w:basedOn w:val="1"/>
    <w:qFormat/>
    <w:rPr/>
  </w:style>
  <w:style w:type="character" w:styleId="Style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концевой сноски Знак"/>
    <w:basedOn w:val="1"/>
    <w:qFormat/>
    <w:rPr/>
  </w:style>
  <w:style w:type="character" w:styleId="Style10">
    <w:name w:val="Символ концевой сноски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color w:val="0000FF"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caption">
    <w:name w:val="doccaptio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умерованный список !!"/>
    <w:qFormat/>
    <w:rPr>
      <w:sz w:val="28"/>
    </w:rPr>
  </w:style>
  <w:style w:type="character" w:styleId="201">
    <w:name w:val="стиль 20 Знак Знак"/>
    <w:qFormat/>
    <w:rPr>
      <w:sz w:val="28"/>
      <w:lang w:val="ru-RU" w:bidi="ar-SA"/>
    </w:rPr>
  </w:style>
  <w:style w:type="character" w:styleId="Style16">
    <w:name w:val="Символ нумерации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Cs w:val="20"/>
      <w:lang w:val="en-US"/>
    </w:rPr>
  </w:style>
  <w:style w:type="paragraph" w:styleId="Style19">
    <w:name w:val="Мой стиль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4">
    <w:name w:val="äîêóìåíò2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221">
    <w:name w:val="Основной текст 22"/>
    <w:basedOn w:val="Normal"/>
    <w:qFormat/>
    <w:pPr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BodyText2">
    <w:name w:val="Body Text 2"/>
    <w:basedOn w:val="Normal"/>
    <w:qFormat/>
    <w:pPr>
      <w:ind w:left="0" w:right="0" w:firstLine="851"/>
      <w:jc w:val="both"/>
    </w:pPr>
    <w:rPr>
      <w:szCs w:val="20"/>
    </w:rPr>
  </w:style>
  <w:style w:type="paragraph" w:styleId="Constitle">
    <w:name w:val="constitle"/>
    <w:basedOn w:val="Normal"/>
    <w:qFormat/>
    <w:pPr>
      <w:autoSpaceDE w:val="false"/>
      <w:ind w:left="0" w:right="19772" w:hanging="0"/>
    </w:pPr>
    <w:rPr>
      <w:rFonts w:ascii="Arial" w:hAnsi="Arial" w:cs="Arial"/>
      <w:b/>
      <w:bCs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ieoiaio2">
    <w:name w:val="aieoiaio2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Aieoiaio3">
    <w:name w:val="aieoiaio3"/>
    <w:basedOn w:val="Normal"/>
    <w:qFormat/>
    <w:pPr/>
    <w:rPr>
      <w:szCs w:val="20"/>
    </w:rPr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1">
    <w:name w:val="Основной текст 23"/>
    <w:basedOn w:val="Normal"/>
    <w:qFormat/>
    <w:pPr>
      <w:ind w:left="0" w:right="0" w:firstLine="851"/>
      <w:jc w:val="both"/>
    </w:pPr>
    <w:rPr>
      <w:szCs w:val="20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567"/>
      <w:jc w:val="both"/>
    </w:pPr>
    <w:rPr>
      <w:szCs w:val="20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0752&amp;dst=3019" TargetMode="External"/><Relationship Id="rId3" Type="http://schemas.openxmlformats.org/officeDocument/2006/relationships/hyperlink" Target="https://login.consultant.ru/link/?req=doc&amp;base=LAW&amp;n=510752&amp;dst=10877" TargetMode="External"/><Relationship Id="rId4" Type="http://schemas.openxmlformats.org/officeDocument/2006/relationships/hyperlink" Target="https://login.consultant.ru/link/?req=doc&amp;base=LAW&amp;n=510752&amp;dst=101491" TargetMode="External"/><Relationship Id="rId5" Type="http://schemas.openxmlformats.org/officeDocument/2006/relationships/hyperlink" Target="https://login.consultant.ru/link/?req=doc&amp;base=LAW&amp;n=510752&amp;dst=3019" TargetMode="External"/><Relationship Id="rId6" Type="http://schemas.openxmlformats.org/officeDocument/2006/relationships/hyperlink" Target="https://login.consultant.ru/link/?req=doc&amp;base=LAW&amp;n=510752&amp;dst=101491" TargetMode="External"/><Relationship Id="rId7" Type="http://schemas.openxmlformats.org/officeDocument/2006/relationships/hyperlink" Target="https://login.consultant.ru/link/?req=doc&amp;base=LAW&amp;n=510752&amp;dst=10877" TargetMode="External"/><Relationship Id="rId8" Type="http://schemas.openxmlformats.org/officeDocument/2006/relationships/hyperlink" Target="https://login.consultant.ru/link/?req=doc&amp;base=LAW&amp;n=511241&amp;dst=7714" TargetMode="External"/><Relationship Id="rId9" Type="http://schemas.openxmlformats.org/officeDocument/2006/relationships/hyperlink" Target="https://login.consultant.ru/link/?req=doc&amp;base=LAW&amp;n=510752&amp;dst=26046" TargetMode="External"/><Relationship Id="rId10" Type="http://schemas.openxmlformats.org/officeDocument/2006/relationships/hyperlink" Target="https://login.consultant.ru/link/?req=doc&amp;base=LAW&amp;n=511241&amp;dst=6387" TargetMode="External"/><Relationship Id="rId11" Type="http://schemas.openxmlformats.org/officeDocument/2006/relationships/hyperlink" Target="https://login.consultant.ru/link/?req=doc&amp;base=LAW&amp;n=511241&amp;dst=6388" TargetMode="External"/><Relationship Id="rId12" Type="http://schemas.openxmlformats.org/officeDocument/2006/relationships/hyperlink" Target="https://login.consultant.ru/link/?req=doc&amp;base=LAW&amp;n=510752&amp;dst=26121" TargetMode="External"/><Relationship Id="rId13" Type="http://schemas.openxmlformats.org/officeDocument/2006/relationships/hyperlink" Target="https://login.consultant.ru/link/?req=doc&amp;base=LAW&amp;n=511241&amp;dst=7714" TargetMode="External"/><Relationship Id="rId14" Type="http://schemas.openxmlformats.org/officeDocument/2006/relationships/hyperlink" Target="https://login.consultant.ru/link/?req=doc&amp;base=LAW&amp;n=510752&amp;dst=26046" TargetMode="External"/><Relationship Id="rId15" Type="http://schemas.openxmlformats.org/officeDocument/2006/relationships/hyperlink" Target="https://login.consultant.ru/link/?req=doc&amp;base=LAW&amp;n=511241&amp;dst=6387" TargetMode="External"/><Relationship Id="rId16" Type="http://schemas.openxmlformats.org/officeDocument/2006/relationships/hyperlink" Target="https://login.consultant.ru/link/?req=doc&amp;base=LAW&amp;n=511241&amp;dst=6388" TargetMode="External"/><Relationship Id="rId17" Type="http://schemas.openxmlformats.org/officeDocument/2006/relationships/hyperlink" Target="https://login.consultant.ru/link/?req=doc&amp;base=LAW&amp;n=510752&amp;dst=26121" TargetMode="External"/><Relationship Id="rId18" Type="http://schemas.openxmlformats.org/officeDocument/2006/relationships/hyperlink" Target="https://login.consultant.ru/link/?req=doc&amp;base=LAW&amp;n=510752&amp;dst=26046" TargetMode="External"/><Relationship Id="rId19" Type="http://schemas.openxmlformats.org/officeDocument/2006/relationships/hyperlink" Target="https://login.consultant.ru/link/?req=doc&amp;base=LAW&amp;n=511241&amp;dst=6387" TargetMode="External"/><Relationship Id="rId20" Type="http://schemas.openxmlformats.org/officeDocument/2006/relationships/hyperlink" Target="https://login.consultant.ru/link/?req=doc&amp;base=LAW&amp;n=511241&amp;dst=6388" TargetMode="External"/><Relationship Id="rId21" Type="http://schemas.openxmlformats.org/officeDocument/2006/relationships/hyperlink" Target="https://login.consultant.ru/link/?req=doc&amp;base=LAW&amp;n=510752&amp;dst=26074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46:00Z</dcterms:created>
  <dc:creator>korolko</dc:creator>
  <dc:description/>
  <dc:language>en-US</dc:language>
  <cp:lastModifiedBy>Пользователь</cp:lastModifiedBy>
  <cp:lastPrinted>2025-11-14T09:41:00Z</cp:lastPrinted>
  <dcterms:modified xsi:type="dcterms:W3CDTF">2025-11-14T06:46:00Z</dcterms:modified>
  <cp:revision>2</cp:revision>
  <dc:subject/>
  <dc:title>Федеральный закон от 06.10.2003 N 131-ФЗ(ред. от 02.08.2019)"Об общих принципах организации местного самоуправления в Российской Федерации"(с изм. и доп., вступ. в силу с 01.09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